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одиста по физической культу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тодиста по физической культуре "______________" (далее - "Об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тодист по физической культуре назначается на должность и освобождается от должности в установленном действующим трудовым законодательством РФ порядке приказом руководител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тодист по физической культуре подчиняется непосредственно ______________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етодиста по физической культуре назначается лицо, имеющее высшее профессиональное (физкультурное) образование, без предъявления требований к стажу работы, либо среднее профессиональное (физкультурное) образование и стаж работы по физической культуре в должностях, замещаемых специалистами со средним профессиональным (физкультурным) образованием,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тодист по физической культуре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вышестоящих органов, методические, нормативные и другие руководящие материалы по вопросам физкультурно-оздорови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и направления развития физической культуры в стране и на предприятии, в учреждении,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изучения особенностей трудовой деятельност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физкультурно-оздоровительной работы среди трудящихся и членов их сем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эксплуатации спортив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едагогики и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физкультурно-оздорови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и оформления документов, а также составления установлен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етодиста по физической культуре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етодист по физической культу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роведение на предприятии, в учреждении, организации массовой физкультурно-оздоровительной и спортивной работы в целях укрепления здоровья работающих, повышения производительности труда, продления их активного долголетия. Принимает меры по повышению роли физической культуры в оздоровлении трудящихся и членов их семей, предупреждению заболеваемости и сохранению их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особенности трудовой деятельности работников, психофизиологические факторы условий труда и организацию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е полученных данных разрабатывает предложения по совершенствованию режимов труда и отдыха, инструкции, рекомендации и другие методические материалы по использованию различных форм и методов физической культуры для профилактики возмож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и осуществляет меры по пропаганде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определении эффективности, в том числе экономической, мер по развитию физической культуры, анализирует данные о заболеваниях и причины их возникновения, составляет паспорта здоровья и другие документы, которыми регламентируются условия сохранения здоровья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ует внедрению на предприятии, в учреждении, организации физкультурно-оздоровительных мероприятий, предусматриваемых целевыми комплексными программами "Здоровье", планами социально-экономического развития трудовых коллективов и коллективн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смотров, конкурсов и других мероприятий, направленных на лучшую постановку физкультурно-оздоровительной и профилактической работы в структурных подразделениях, на создание условий для сохранения здоровья рабочих и 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и обобщает передовой отечественный и зарубежный опыт физкультурно-оздоровительной работы и разрабатывает предложения по его использованию. Контролирует работу инструкторского и тренерского персонала по руководству проведением производственной гимнастики, занятиями физической культурой и отдельными видами спорта, а также профессионально-прикладной физической подготовкой, осуществляет методическое руководство и оказывает им практиче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условий труда рекомендует комплексы упражнений, способствующие восстановлению работоспособности, проводит учебно-тренировочную работу в физкультурно-оздоровительных группах и спортивных се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консультаций для занимающихся физической куль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ст по физической культур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етодиста по физической куль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етодиста по физической куль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организации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ст по физической культуре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тодиста по физической культуре определяется в соответствии с Правилами внутреннего трудового распорядка, установленным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етодист по физической культуре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Методисту по физической культуре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</Words>
  <Characters>6732</Characters>
  <CharactersWithSpaces>5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методиста по физической культу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