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ста учеб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тодиста учебного отдел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едагогическое образование и опыт непрерывной педагогической работы в образовательном учрежден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ы и иные нормативные правовые акты, нормативные и методические документы по вопросам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ребования государственных образовате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сновные технологические процессы и приемы работы по профилю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едагогику, физиологию, психологию и методику профессиональ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Современные формы и методы обучения и воспитания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Основы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инципы и порядок разработки учебно-программной документации, учебных планов, образовательных программ, типовых перечней учебного оборудования и другой учебно-метод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остановления, распоряжения, инструкции, приказы по учеб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язан участвовать в планировании, организации и ведении методической работы, предлагать на диагностической основе главную методическую тему, содержание и фор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овывает в образовательном учреждении научно-методические и психолого-педагогические конференции, семинары, педагогические чтения, методические выставки, олимпиады, конкурсы и разрабатывать необходимую для этого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учает педагогическую деятельность преподавателей и совместно с группой профессионального психологического отбора оказывает им методическую помощь в повышении эффективности обучения и воспитания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Анализирует состояние методической работы в образовательном учреждении и ее влияние на повышение уровня воспитания, обучения и развития личност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зработке расписания учебных занятий с обучаю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составление документации по факультету,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едет учет движения студентов (академические отпуска, переводы, отчисления, восстано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егистрирует входящую и исходящую пере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Готовит расписания экзаменов и за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оставляет документацию, необходимую для организации сессий (списки студентов, информационные карты экзаменов, списки преподавателей, перечни предметов в соответствии с учебным планом,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Контролирует проведение ежемесячных аттестаций студентов по текущей успеваемости и посещ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едет книгу сдачи экзаменов и зачетов в период экзаменационной с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Контролирует оформление учебной документации (аттестационных, экзаменационных и зачетных ведомостей (листов)) и заполнение журналов групп препода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одит сверку записей в зачетных книжках и экзаменационных и зачетных ведомостях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ет сбор информации для учебных карточек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форм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бные карточки сту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ные дела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Составляет справки об обучении в образовательном учреждении для предоставления студентами в государственные органы, учрежден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Готовит проекты приказов факультета по студенческому контингенту для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Осуществляет подготовку документации по организации учебного процесса для декана, учеб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Заверяет копии приказов и распоряжений по дека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беспечивает выделение аудиторий для проведения учебны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Координирует необходимое перемещение студентов и препода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Координирует работу старост учебных групп, осуществляет контроль за ведением журналов учеб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Дает разъяснения студентам и преподавателям факультета по расписанию занятий (его изменению) и по вопросам учеб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Готовит необходимые документы по запросу бухгалтерии, отдела кадров, иных подразделений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6. Осуществляет контроль за выполнением профессорско-преподавательским составом утвержденных расписаний учебных занятий экзаменов и за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7. Готовит доклады начальнику учебного отдела о соблюдении профессорско-преподавательским составом учеб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/________/ "__"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7867</Characters>
  <CharactersWithSpaces>6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етодиста учеб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