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адшего фармацев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ладший фармацевт (далее - "Работник") относится к среднему фармацевтиче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 и соблюд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е законы, иные правовые акты и нормативные документы, касающиеся фармацевтической деятельности, правила внутреннего трудового распорядка, приказы и распоряжени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о-гигиенически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оборудования, приборов и аппаратуры, с которыми он работает, а также правила техники безопасности, охраны труд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у лекарственных трав и изделий медици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дить обязательный предварительный медицинский осмотр при поступлении на работу, а в период работы - периодические медицинские осмо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лекарственных средств и препаратов для жизни и здоровья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ать свою квалификацию и профессиональное мастерство путем пере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офессиональн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яду с соответствующей квалификацией и профессионализмом обладать высокими моральными и морально-этическим качествами, чувством ответственности и руководствоваться в работе принципами гуманности, справедливости, объективности и доброжела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ять к клиентам максимальную чуткость, вежливость, внимание, выдержку, предусмотрительность, терпение и учитывать их физическое и психологическ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ебования к квалификации: среднее (полное) общее образование и дополнительная подготовка или среднее (полное) общее образование и стаж работы по профи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тпуск предметов санитарии и гигиены, ухода за больными, лекарственных трав и других медицин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хранение и контроль за сроками годности лекарственных трав и медицинских изделий в соответствии с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участие в приемке товаров, фасовке и размещении их на месте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ет разъяснения по вопросам пользования медицинскими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вышает уровень своих профессиональных знаний, использует в своей работе передовой опыт и научную организацию труд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во всех затруднительных случаях консультаций у Работодателя по вопросам, связанным с приготовлением и отпуском лек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е от фасовщиков, санитарки - мойщицы своевременного обеспечения своего рабочего места запасом чистой посуды и вспомогате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анитарное состояние своего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Готовые препараты, необходимые для приготовления лекарств препараты получает у заведующего рецептурно - производственным отделом (его заместителя или фармацевта) по мере над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рошковую, пилюльную, суппозиторную массу передает для дозирования и оформления фасовщику. В случае его отсутствия самостоятельно выполняет все вспомогательные работы по приготовлению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конце смены передает справку о выполненной работе провизору - технологу по внутриаптечному контролю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а СССР от 30.12.1976 N 1255 "Об утверждении номенклатуры должностей фармацевтических работников и положений об отдельных учреждениях и должностях работников аптечных учрежд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5</Words>
  <Characters>13344</Characters>
  <CharactersWithSpaces>1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ладшего фармацев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