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электрических подъемников (лифтов)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электрических подъемников (лифтов) 3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электрических подъемников (лифтов)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электрических подъемников (лифтов) 3-го разря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электрических подъемников (лифтов)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электрических подъемников (лифтов)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электрических подъем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схемы управления лифтами со скоростью движения до 0,71 м/сек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выполнения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земления и зануления оборудования лиф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кладки электропрово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правил устройства и безопасной эксплуатации лиф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и приемки монт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чтения установочных чертежей (проекты на монтаж лиф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электрических подъемников (лифтов) 3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электрических подъемников (лифтов) 3-го разряда осуществляет выполнение простых работ по монтажу электрических подъемников (лиф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нвентарных настилов в шах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шахтных две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кронштейнов для крепления электро- и механооборудования по готовой разм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дю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дка и установка выключателей, кнопочных постов, переключателей, вводного устройства, трансформаторов, световых таб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звонка проводов 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ение клеммных коробок в шах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сей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истка стыков на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монтажных лебедок и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повка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электрических подъемников (лифтов)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электрических подъемников (лифтов)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электрических подъемников (лифтов)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электрических подъемников (лифтов)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электрических подъемников (лифтов)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электрических подъемников (лифтов)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5</Characters>
  <CharactersWithSpaces>3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ажника электрических подъемников (лифтов)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