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спайщика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вязи - спайщика 5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вязи - спайщ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вязи - спайщик 5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связи - спай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организации лини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муфт симметричных кабелей средней ем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рки кабеля на пар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газоанализ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связи - спайщика 5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уфт городских кабелей емкостью до 300 x 2, низкочастотных симметричных кабелей емкостью более 14 x 4, высокочастотных симметрич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(зарядку) распределительных коробок, боксов, распределительных шкафов, кабельных ящиков и защитных п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лючение кабелей без перерыва действия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газонепроницаемых и изолирующих муфт из эпоксидной массы симметрич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кабелей на пар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д свинцового кабеля в Н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связи - спай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связи - спай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вязи - спайщ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вязи - спайщ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вязи - спайщ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связи - спайщиком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5</Characters>
  <CharactersWithSpaces>3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вязи — спай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