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спайщика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спайщика 6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спайщ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спайщик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вязи - спайщика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вязи - спайщ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уфт симметричных кабелей большой емкости и коаксиальных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безмуфтового соединения брон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связи - спайщика 6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уфт городских кабелей емкостью свыше 300 x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уфт коаксиаль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имметрирующих, конденсаторных муфт симметричных низкочастот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муфтовое соединение проволочной брони на подводных каб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монтированных усилительных участков кабеля под постоянное д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азонепроницаемых и изолирующих муфт с заливкой спецмассой и муфт ОГ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вязи - спайщ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вязи - спайщ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спайщ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спайщ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вязи - спайщиком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4</Characters>
  <CharactersWithSpaces>3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спайщ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