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спай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спайщика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спай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спайщик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связи - спай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кабеле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овреждений кабеля и способы их вы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рки кабелей на герметичность, обрыв, землю и зв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муфт кабелей малой е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четверок и жил каб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ентиляции колодцев и кан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связи - спайщика 4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уфт городских кабелей емкостью до 100 x 2 и низкочастотных симметричных кабелей емкостью до 14 x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кабелей на обрыв, землю и зв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чугунных муфт и их зали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у концов кабелей и их запай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вязи - спай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вязи - спай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спай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спай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вязи - спайщиком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вязи — спай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