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ировщика сцены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ировщика сцены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монтировщика сцены 3-го разряда назначается лицо, имеющее ____ образование и стаж работы не менее 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ировщик сцены 3-го разряда назначается и освобождается от должности руководителем организации по представлению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ировщик сцены 3-го разряда подчиняется непосредственн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ировщик сцены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корации, используемые для оформления спектак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сцен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ащение с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 и крепления декораций, сце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онтировщик сцены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Монтировку (оформление) сцены при проведении очередных спектаклей и репети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становку декораций и мебели на сцене и в репетиционных помещениях, подвеску мягких декораций, перестановку декораций во время антрактов и частых перемен в соответствии с указаниями машиниста с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Мелкий ремонт и содержание в чистоте декораций, сценическ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необходимости выполнение работ на шумовых аппар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ение погрузочно-разгрузочных работ при перевозке декораций и сценического имущества в условиях стационара, во время выездных спектаклей, гастр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онтировщик сцены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онтировщик сцены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ировщика сцены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2</Characters>
  <CharactersWithSpaces>3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онтировщика сцены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