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зыкального редак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узыкальный редактор (далее - "Работник"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онодательство о средствах массов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рмативные документы, определяющие требования к уровню теле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ейшие культурные собы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и перспективы развития культурной жизни в стране и за рубеж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ие средства и технологию создания телевизионных и радиопрогра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вторское пра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композиции и компьютерной аранж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ы пространственной звукопередачи и звуковоспроизведения в современных средствах звукозаписи, радиовещания, концертно-театральной технике и мультимедийных систе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заключения и исполнения авторских дого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ы экономики, организации производства,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овой отечественный и зарубежный опыт организации телерадиовещ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и нормы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Высшее профессиональное образование и стаж работы на руководящих должностях в творческих организаци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рганизует работу по созданию музыкальных телевизионных и радиопрограмм, обеспечивает их соответствие определенной тематической направл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зрабатывает концепцию музыкального телерадио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зглавляет разработку планов в соответствии с утвержденной сеткой вещ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частвует в разработке проектов музыкального оформления телевизионных и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ординирует работу по созданию музыкальных телевизионных и радиопрограмм. Принимает готовые музыкальные программы, контролирует их качество, утверждает микрофонные материа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подготовке наиболее сложных и ответственных музыкаль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 работу по заключению договоров с авторами и участниками программ, следит за их выполн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нимает решения об одобрении или отклонении представляемых на рассмотрение записей и материалов, регулирует разногласия с авт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Контролирует соблюдение установленных сроков представления записей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рациональное использование материальных и финансовых ресурсов, технических средств, необходимые условия для повышения квалификации кадров и создания творческой атмосферы в коллект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Принимает меры, направленные на сокращение сроков и улучшение качества подготавливаемых музыкальных телевизионных и радио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работу по внедрению отечественного и зарубежного опыта создания музыкальных телевизионных и радиопрограмм, совершенствованию форм и видов телерадиовещания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Работник несет материальную ответственность в соответствии с законодательством и трудов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0</Words>
  <Characters>12710</Characters>
  <CharactersWithSpaces>10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музыкального редак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