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структорско-технологического отдела &lt;*&gt;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конструкторско-технологического отдела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 стаж работы на АС по направлению профессиональной деяте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по вопросам конструкторского и технологического обеспечения ремонта оборудования и систем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устройство и правила эксплуатации основного технологического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технологию производства ремонта оборудования и систем АС, зданий и сооружений, электростанций и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запасных частей, материалов, оборудования, технологической оснастки, применяемых при ремонте, нормы их расх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, действующие в отрасли и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дарты, методики и инструкции по разработке и оформлению чертежей и другой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 научной организации труда при проектировании и констру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со сторонни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технических расчетов при конструировании и проект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ремонтов и технологию их пр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технологического и конструкторского обеспечения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радиационной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ует технологическое и конструкторское обеспечение ремонтных работ, соответствующее техническим заданиям и требованиям норма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уководит разработкой технологических карт на технологические процессы, связанные с применением сва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озглавляет работы по созданию конструкторской документации на средства технического оснащения ремонта и разработке предложений по повышению надежности систем и оборудования атомной станции (А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ет проведение необходимых технических расчетов и технико-экономического анализа эффективности проектируемых средств, разработку инструкций по эксплуатации проектируемых средств, пояснительных записок, паспортов, программ испытаний, технических условий, пересмотр ранее разработанной конструкторской и друг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нимает участие в разработке предложений по выбору способов ремонта оборудования, реконструкции, техническому перевооружению АС, повышению эффективности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огласовывает разрабатываемые проекты с подразделениями АС, представителями заказчиков и органами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рганизует работу по заключению договоров со специализированными организациями на разработку конструкторской и технологической документации на проведение сложных ремонтных работ, проектирование специальной оснастки и приспособлений для ее изгот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инимает участие в монтаже, наладке, испытаниях и сдаче в эксплуатацию разработан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уществляет контроль соблюдения технологической дисциплины и нормативных требований формирования и ведения банка данных по ремонту оборудования и систем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Содействует развитию изобретательства и рационализации в процессе разработки конструкторско-технолог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вает подготовку и поддержание квалификации работников конструкторско-технологическ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Участвует в работе по проведению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Руководит работниками конструкторско-технологическ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2</Words>
  <Characters>8105</Characters>
  <CharactersWithSpaces>6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конструкторско-технологического от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