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работодателя,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организационно-правовая 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, адрес, телефон, адрес 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      "___" 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 ____ г. N ____                               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льника депо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чальник депо (далее - "Работник") относится к руководи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 и другие руководящие, методические и нормативные документы, касающиеся работы железнодорожного транспор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спективы технического развития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требования, предъявляемые к эксплуатации подвижного сост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ю производства ремонтных работ, конструкцию элементов подвижного состава и правила их технического обслужи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ции по движению, сигнализации, осмотру и формированию подвижного сост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труда и управления;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роизводственной санитарии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к квалификации. Высшее профессиональное (техническое) образование и стаж работы на инженерно-технических должностях не менее 3 лет или среднее профессиональное (техническое) образование и стаж работы на инженерно-технических должностях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руководство производственно-хозяйственной деятельностью депо по ремонту и техническому обслуживанию подвижного состава, механизмов, деталей, агрегатов, узлов. Обеспечивает своевременную и качественную подготовку подвижного состава к рейсам. Участвует в разработке перспективных и годовых планов ремонта локомотивов, вагонов и других единиц подвижного состава. Организует своевременный технический осмотр подвижного состава, его аттестацию. Обеспечивает выполнение плановых заданий в установленные сроки, выполнение мероприятий по повышению производительности труда работников и снижению себестоимости ремонта при обеспечении высокого качества ремонтных работ. Организует своевременную подготовку производства, полную загрузку и бесперебойную работу ремонтного оборудования. Обеспечивает исправное техническое состояние всего оборудования депо, подготовку его к техническому освидетельствованию. Разрабатывает мероприятия по защите оборудования депо и подвижного состава от коррозии. Контролирует соблюдение правил технической эксплуатации подвижного состава. Участвует в работе по техническому развитию производства и модернизации оборудования, в расследовании причин износа, аварий оборудования и производственного травматизма и обеспечивает разработку мер по их предупреждению. Координирует работу специалистов депо. Проводит работу по совершенствованию организации и технологии производства, механизации и автоматизации ремонтных работ. Организует планирование, учет и составление отчетности о производственной деятельности. Контролирует соблюдение работниками правил по охране труда, правил внутреннего трудового распорядка. Обеспечивает разработку мероприятий и инструкций по обеспечению безопасных условий труда при выполнении опасных и вред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ство подчиненны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Работник несет полную индивидуальную материальную ответственность в соответствии с заключенным с ним договором о полной индивидуальной материальной ответ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__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инициалы, фамилия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(инициалы, фамилия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Минтруда РФ от 31.12.2003 N 94 "Об утверждении Квалификационного справочника должностей руководителей, специалистов и других служащих организаций атомной энергетики, промышленности и наук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2</Words>
  <Characters>7370</Characters>
  <CharactersWithSpaces>62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6:00Z</dcterms:created>
  <dc:creator>Кабанов О.М.</dc:creator>
  <dc:description/>
  <dc:language>en-US</dc:language>
  <cp:lastModifiedBy/>
  <dcterms:modified xsi:type="dcterms:W3CDTF">2011-10-30T07:06:00Z</dcterms:modified>
  <cp:revision>2</cp:revision>
  <dc:subject>Должностная инструкция</dc:subject>
  <dc:title>Должностная инструкция начальника деп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