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дистанции сигнализации и связ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дистанции сигнализации и связ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, технические характеристики, конструктивные особенности и правила технической эксплуатации и обслуживания устройств СЦБ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сигнализаци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транспорт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работы подъездного пу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всеми видами деятельности дистанции сигнализации и связи. Обеспечивает выполнение плана по производственно-финансовой деятельности дистанции сигнализации и связи в соответствии с установленными количественными и качественными показателями, эффективное использование производственных ресурсов и основных фондов дистанции, организацию планирования производственно-хозяйственной деятельности дистанции, изучение и распространение передового опыта. Принимает участие в подборе кадров, контролирует соблюдение работниками дистанции сигнализации и связи производственной и трудовой дисциплины. Разрабатывает перспективные планы развития дистанции сигнализации и связи. Участвует в технических осмотрах станционных и перегонных устройств сигнализации, централизации, блокировки (СЦБ) и связи, в работе комиссий по приемке в эксплуатацию устройств СЦБ, в расследовании и выявлении причин аварий и брака в работе, связанных с деятельностью дистанции. Организует инструктаж работников службы пути и службы движения, контролирует знание правил эксплуатации устройств СЦБ и связи. Организует работу контрольно-испытательного пункта, периодические проверки защитных средств, ремонт и регулировку приборов автоматики, телемеханики и связи, периодические измерения линий связи и кабельных сетей, техническую и экономическую учебу работников дистанции. Анализирует производственно-хозяйственную деятельность дистанции сигнализации и связи, эффективность и надежность работы устройств СЦБ и связи, разрабатывает и осуществляет мероприятия по улучшению их эксплуатационных качеств. Участвует в определении потребности и обосновании заявок на материально-техническое обеспечение дистанции сигнализации и связи оборудованием, материалами и запасными частями. Контролирует работу квалификационной комиссии по присвоению квалификационных разрядов работника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9</Characters>
  <CharactersWithSpaces>6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дистанции сигнализации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