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электронно-вычислительной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ы &lt;*&gt;             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электронно-вычислительной машины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области механизации и автоматизации обработки информац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организации эксплуатации и технического обслуживания 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, конструктивные особенности, назначение и режимы работы основного и комплекту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ользования носителе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счислений, шифров 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атематической формализации задач и разработки алгорит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и графиков,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ого обслужи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расчета объемов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использования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равильную техническую эксплуатацию и бесперебойную работу комплекса технических средств электронно-вычислительной машины (ЭВ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выполнение перспективных и годовых планов и графиков работы, технического обслуживания, ремонта оборудования, мероприятий по повышению эффективности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эксплуатацию электронных машин и их устройств в соответствии с техническими условиями и нормами обслуживания, проведение необходимых тестовых проверок, профилактических осмотров, снижение трудоемкости и себестоимости обработки информации и выполнения вычисл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нализирует причины, вызывающие простои средств вычислительной техники и снижение качества обработки информации и выполнения вычислительных работ, участвует в разработке и внедрении мероприятий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качество технического и ремонт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риемке, монтаже и испытаниях вновь вводимого в эксплуатацию оборудования, в опытной проверке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воевременность внесения изменений и дополнений в программы и рабочие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создании и периодическом обновлении карточек справочной и нормативной информации, составлении заявок на оборудование, запасные части,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танавливает в соответствии с утвержденными планами, графиками и нормами производственные задания работникам, осуществляющим обслуживание ЭВМ, оформляет документацию по учету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едставляет предложения о поощрении работников или наложении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соблюдение работниками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2</Characters>
  <CharactersWithSpaces>6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электронно-вычислитель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