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электротехнической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аборатории &lt;*&gt;          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электротехнической лаборатори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в электротехнической лаборатории не менее 3 лет (на электростанции не мен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эксплуатации и ремонта средств автоматизации, защиты и контрольно-измерительных приборов соответствующе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, схемы, эксплуатационные характеристики и принципы работы оборудования автоматических устройств, технологических защит и контрольно-измерительных приборов электротехн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луатационные нормы работы оборудования и проведения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деятельности электротехнической лабора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электротехнической лабораторией, обеспечивая эксплуатацию и ремонт средств автоматизации и релейной защиты, контрольно-измерительных приборов соответствующего оборудования энергохозяйства, организует укомплектование оборудования аппаратурой и измерительными приборами, необходимыми для проведения испытаний и контроля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руководство проведением постоянного и периодического контроля за работой оборудования электрическ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роведение настройки, наладки и обеспечивает нормальную работу всех устройств, аппаратуры и приборов, находящихся в ведении лаборатории, составляет инструкции и указания по их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уководит подготовкой и участвует в проведении испытаний оборудования, закрепленного за лаборатор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ледит за своевременным оформлением результатов испытаний и ведением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за состоянием лабораторного оборудования и рабочих мест работников лаборатории, принимает меры по устранению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внедрение новой техники, распространение передовых приемов и методов труда в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соблюдение работниками правил по охране труда, охране окружающей среды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9</Words>
  <Characters>6884</Characters>
  <CharactersWithSpaces>5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электротехническ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