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08.06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именование                                                  УТВЕРЖДА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рганиз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(руководитель орган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ОЛЖНОСТНАЯ ИНСТРУКЦ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чальника энергоблока атомной                ___________/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танции &lt;*&gt;                                     (личная   (расшифровк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</w:t>
      </w:r>
      <w:r>
        <w:rPr/>
        <w:t>подпись)   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__ ____ N ____                   "___"____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г. ____________                                        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1. ОБЩИЕ ПОЛОЖ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. Настоящая должностная инструкция определяет функциональные обязанности, права и ответственность начальника энергоблока атомной станции (далее - "Работник"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 Работник назначается на должность и освобождается от должности в установленном действующим трудовым законодательством порядке приказом руководителя Орган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3. Работник подчиняется непосредственно __________________ Орган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4. На должность Работника назначается лицо, имеющее высшее профессиональное (техническое) образование и стаж работы в должности начальника смены электростанции не менее 3 ле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5. Работник должен знать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становления, распоряжения, приказы и другие руководящие, методические и нормативные документы по эксплуатации атомной станц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авила технической эксплуатации электрических сетей, оборудования атомной станции, атомных и исследовательских ядерных реактор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бщие положения обеспечения безопасности при проектировании, сооружении и эксплуатации атомной станц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авила эксплуатации сосудов, работающих под давлением, трубопроводов пара и горячей вод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ложение о расследовании и учете несчастных случаев на производстве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рядок расследования нарушений в работе атомной станц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сновные правила работы с радиоактивными веществами и источниками ионизирующих излучени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авила проектирования и эксплуатации атомной станц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авила ядерной безопасности при транспортировании отработавшего ядерного топлива, при хранении и транспортировании ядерно опасных делящихся материал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тепловые схемы энергоблоков атомной станц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методику производственного и технико-экономического планирова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сновы трудового законодательств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сновы экономики, организации управления, труда и производств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авила по охране труда, ядерной и радиационной безопасности, производственной санитарии и пожарной безопас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6. В период временного отсутствия Работника его обязанности возлагаются на 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7. В подчинении Работника находятся: __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2. ФУНКЦИОНАЛЬНЫЕ ОБЯЗАННОСТ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ботник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 Осуществляет административно-техническое руководство персоналом энергоблока атомной станции, организует эксплуатацию энергооборудования, обеспечивает своевременный пуск и остановку основного и вспомогательного оборудования, изменение режимов его работы, подготовку и вывод оборудования энергоблока в ремонт и ввод его в эксплуатацию после ремон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 Осуществляет техническое руководство производством переключений в основных технологических схемах, а также в системах безопасности энергобло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3. Контролирует ведение проектных режимов на реакторе и турбине энергоблока, ведение водно-химического режима, соблюдение графиков проверки систем безопас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4. Производит обходы рабочих мест персонала, во время которых проверяет соблюдение установленных режимов работы оборудования, зданий, сооружений, порядок на рабочих местах, ведение оперативно-технической документ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5. Участвует в комиссии по приемке оборудования в эксплуатацию после ремон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6. Рассматривает и согласует программы испытаний и наладки электрооборудования, организует работы по программам испытаний и наладки энергооборудова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7. Производит ежедневный анализ эксплуатационных режимов работы энергоблока и принимает своевременные меры к поддержанию заданных режимов работы оборудова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8. Принимает решение по отключению энергоблока или оборудования при отклонениях параметров оборудования от установленных норм в случаях, оговоренных требованиями производственных инструкц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9. Контролирует выполнение графиков опробования и профилактических осмотров оборудования, систем регулирования блокировок и контроля, а также графиков перехода на резервное оборудовани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0. Производит подбор, расстановку, передвижение, подготовку работников энергоблока, проводит инструктаж, разрабатывает и проводит противоаварийные, противопожарные тренировки, участвует в проведении общестанционных тренировок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1. Разрабатывает должностные инструкции, организует работы по рационализации рабочих мес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2. Участвует в работе комиссий по расследованию несчастных случаев, аварий, отказов оборудования, происшедших на энергоблок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3. Организует своевременное ознакомление персонала с изменениями и дополнениями, внесенными в должностные и эксплуатационные инструкции, положения, технические схемы, выполнение предписаний инспекции Госатомнадзора России, Госэнергонадзора России и других контролирующих орган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4. Участвует в комиссии по проверке знаний работников энергобло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5. Организует обеспечение энергоблока эксплуатационными материалами, контролирует их расход. Руководит ликвидацией последствий аварий на энергоблок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6. Организует составление и выполнение планов по повышению уровня профессиональной подготовки работников, обеспечивает соблюдение ими правил технической эксплуатации оборудования, правил ядерной и радиационной безопасности, правил по охране труда, охране окружающей среды, производственной санитарии и пожарной безопасности, трудовой и производственной дисциплины, правил Госгортехнадзора России, Госатомнадзора России и Госэнергонадзора России, требований производственных и должностных инструкц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3. ПРАВ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 Работник имеет право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а предоставление ему работы, обусловленной трудовым договоро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а предоставление ему рабочего места, соответствующего государственным нормативным требованиям охраны труда и условиям, предусмотренным коллективным договоро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а предоставление ему полной и достоверной информации об условиях труда и требованиях охраны труда на рабочем месте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а профессиональную подготовку, переподготовку и повышение своей квалификации в порядке, установленном Трудовым кодексом РФ, иными федеральными закона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а получение материалов и документов, относящихся к своей деятельности, ознакомление с проектами решений руководства Организации, касающимися его деятельност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а взаимодействие с другими подразделениями Работодателя для решения оперативных вопросов своей профессиональной деятельност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едставлять на рассмотрение своего непосредственного руководителя предложения по вопросам своей деятель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 Работник вправе требовать от Работодателя оказания содействия в исполнении своих должностных обязанност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4. ОТВЕТСТВЕННОСТЬ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ботник несет ответственность з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Неисполнение или ненадлежащее исполнение своих обязанностей, предусмотренных настоящей должностной инструкцией, - в соответствии с действующим трудовым законодательств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 Нарушение правил техники безопасности и инструкции по охране тру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3. Непринятие мер по пресечению выявленных нарушений правил техники безопасности, противопожарных и других правил, создающих угрозу деятельности Работодателя и его работника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4. Правонарушения, совершенные в период осуществления своей деятельности, - в соответствии с действующим гражданским, административным и уголовным законодательств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5. Причинение материального ущерба - в соответствии с действующим законодательств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5. УСЛОВИЯ РАБОТЫ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 Режим работы Работника определяется в соответствии с правилами внутреннего трудового распорядка, установленными в Орган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 В связи с производственной необходимостью Работник обязан выезжать в служебные командировки (в т.ч. местного значения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       _______________       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(наименование должности         (личная подпись)        (расшифров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руководителя структурного                                 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подраздел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ОГЛАСОВАН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указать всех заинтересованных лиц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и их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       _______________       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(личная подпись)       (расшифров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  </w:t>
      </w:r>
      <w:r>
        <w:rPr/>
        <w:t>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 инструкцией ознакомлен:         _______________       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(личная подпись)       (расшифров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  </w:t>
      </w:r>
      <w:r>
        <w:rPr/>
        <w:t>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__ 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Постановление Минтруда РФ от 31.12.2003 N 94 (ред. от 24.04.2008) "Об утверждении квалификационного справочника должностей руководителей, специалистов и других служащих организаций атомной энергетики, промышленности и науки"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362</Words>
  <Characters>9109</Characters>
  <CharactersWithSpaces>776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7:09:00Z</dcterms:created>
  <dc:creator>Касенов Е.Б.</dc:creator>
  <dc:description/>
  <dc:language>en-US</dc:language>
  <cp:lastModifiedBy/>
  <dcterms:modified xsi:type="dcterms:W3CDTF">2011-10-30T07:09:00Z</dcterms:modified>
  <cp:revision>2</cp:revision>
  <dc:subject>Должностная инструкция</dc:subject>
  <dc:title>Должностная инструкция начальника энергоблока атомной станци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