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энергоинспекции &lt;*&gt;  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личная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энергоинспекции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(техническое) образование и стаж работы в системе Госэнергонадзора Росси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, касающиеся энергоснабжения, использования тепловой и электрической энергии, газа, воды и технического состояния энергетических установок потребителей, систем водоснабжения и водоотведения населенных ме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Госгортехнадзора России (в объемах, установленных для данной должно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ы, устройства и территориальное расположение объектов энергонадз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й и зарубежный опыт в области организации энергоснабжения, охраны окружающей среды и очистки сточных в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охране окружающей среды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руководство деятельностью энергоинсп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вает надзор за проведением мероприятий по обеспечению бесперебойного снабжения потребителей электрической и тепловой энергией, водой, за использованием потребителями энергии, газа, воды и техническим состоянием энергетических установок потребителей, за соблюдением удельных норм расходов энергии и установленных планов и режимов потребления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уществляет надзор за выполнением норм качества и количества возвращаемого конденсата потребителями, обеспечением оптимальной величины компенсации реактивной мощности в энергетических установках потребителей, составом отводимых сточных вод, состоянием учета расходов энергии и воды и правильностью применения тарифов на них, за соблюдением потребителями и энергоснабжающими организациями правил технической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ует проведение комплексных обследований наиболее энергоемких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существляет контроль за выполнением мероприятий по охране окружающей среды и очистке сточных 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инимает участие в расследовании аварий и тяжелых несчастных случаев, связанных с эксплуатацией энергетических установок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общает опыт по рациональному использованию электрической и тепловой энергии, воды и распространяет его среди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рганизует осмотр и разрешает эксплуатацию вновь вводимых энергетических установок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казывает практическую помощь персоналу потребителей энергии, воды по вопросам технической эксплуатации и обслуживания энергетических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Руководит работой по сбору, обобщению, анализу и подготовке материалов по вопросам технического состояния энергетических установок, использования энергии и воды, состояния нормирования удельного расхода энергии и воды в организ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беспечивает распространение передовых приемов и методов энерго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существляет руководство персоналом инспекции и контроль за его работой, распределяет инспекторов по обслуживаемым группам потреб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8</Words>
  <Characters>7547</Characters>
  <CharactersWithSpaces>6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энергоинспе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