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группы казначейств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группы казначейства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определяющие финансово-экономическую деятельность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правл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и финансово-экономического положе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утверждения планов производственно-хозяйственной и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систему казначе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 и финансового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 о кредитно-финанс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финансов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экономическое) образование и стаж работы в экономических подразделениях АС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исполнения бюджета АС, а также управление доходами и расходами, обеспечивая соблюдение принципа единства кассы. Контролирует своевременность отчисления взносов в социальные фонды в сроки, установленные в соответствии с действующим законодательством. Участвует в прогнозировании объемов финансовых ресурсов АС, а также в оперативном управлении этими ресурсами в пределах запланированных расходов. Обеспечивает сбор, обработку и анализ информации о состоянии финансовых ресурсов, представление руководству АС отчетности о проведенных финансовых операциях. Осуществляет прогнозирование и кассовое планирование финансовых ресурсов, сводный и стандартизированный учет операций по движению бюджетных средств. Обеспечивает внедрение и эффективное использование единой телекоммуникационной информационной системы казначейства. Контролирует целевое использование финансовых средств из резерва, а также поступающих на счета АС в соответствии с утвержденными программами. Осуществляет взаимодействие с коммерческими банками, иными финансово-кредитными учреждениями и другими внешними организациями. Организует получение от банков и иных финансово-кредитных учреждений информации о состоянии счетов АС. В необходимых случаях готовит и предъявляет в суд общей юрисдикции и арбитражный суд иски по основаниям, установленным действующим законодательством. Осуществляет работу по подбору и расстановке работников группы казначейства, организует подготовку и повышение их квалификации. Обеспечивает ведение в установленном порядке делопроизводства, учет поступающей корреспонденции и бланков документов строгой отчетности. Организует получение необходимых документов для осуществления перечислений и использования средств в соответствии с утвержденным бюджетом. Обеспечивает подготовку и поддержание квалификации работников группы казначейства. Руководит работниками группы казначей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3</Characters>
  <CharactersWithSpaces>6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группы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