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испытательной группы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чальник испытательной группы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проведению испытаний и разрабо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ные и технические проблемы соответствующей области науки и техники; направления развития отрасли по профилю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ыт проведения испытаний и разработок другими подразделениями (организациями) по смежным или аналогичным проблем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основы и принципы работы испытательного оборудования, его назначение, технико-эксплуатационные характеристики и режимы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в области методов проведения испытаний, эксплуатации испытательного оборудования и метрологическ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испытаний и разработок, способы оценки научно-технического уровня достигнутых результ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, методики, инструкции, определяющие порядок, методы планирования и отчетности по результатам исследований и разработок, оформления документации при проведении испытаний и оценке их результ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проведения патент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изобрет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и, определяющие порядок оформления заявок на приобретение приборов, материалов, испытатель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ческие методы управления деятельностью коллектива, порядок заключения и выполнения хозяйственн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ящие документы по организации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техническое) образование и стаж работы по специальности на инженерно-технических должностях не менее 3 лет при наличии опыта научно-технической и организаторской работы. При наличии ученой степени по соответствующей специальности и опыта организаторской работы требования к стажу работы не предъявл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. 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уководство работой испытательной группы при проведении испытаний и разработок. Участвует в разработке проектов перспективных и годовых планов работы испытательной группы, хозяйственных договоров, государственных (отраслевых) заказов. Возглавляет разработку текущих планов работы группы, обосновывает направление испытаний и разработок, готовит предложения о формах, принципах проведения испытаний, определяет исполнителей отдельных заданий. Координирует работу испытательной группы, контролирует выполнение заданий, договорных обязательств, дает оценку каждому работнику по полноте, своевременности и качеству выполнения плановых заданий, обеспечивая при этом соблюдение нормативных требований, комплектность и качественное оформление документации, выполнение установленного порядка ее согласования. Руководит разработкой технических заданий, методик, рабочих программ и планов, составлением заявок на оборудование и материалы, необходимые в процессе испытаний. Организует разработку, изготовление и монтаж испытываемых изделий и испытательных стендов, проведение пусконаладочных работ, настройку и регулировку аппаратуры, осуществление метрологического обеспечения испытаний. Осуществляет техническое и методическое руководство испытаниями и разработками на всех стадиях проведения работ. Организует эксплуатацию электронно-вычислительной техники в группе. Принимает участие в разработке технических заданий на программное обеспечение задач по обработке результатов испытаний. Участвует в составлении заключений по результатам испытаний, обобщает предложения по конструкторской доработке изделий, испытательного оборудования, по корректировке программ и методик испытаний. Принимает меры по рациональному использованию выделенных ресурсов, обеспечивает сохранность и работоспособность оборудования, аппаратуры и приборов. Руководит разработкой эксплуатационно-технической документации, технологических инструкций и инструкций по безопасному ведению работ. Принимает меры по повышению конкурентоспособности выполняемых группой исследований и разработок, обеспечивает снижение себестоимости и сокращение сроков их проведения в группе. Участвует в подготовке публикаций, составлении заявок на изобретения, проведении научно-технических конференций и работе экспертных комиссий. Осуществляет рациональную расстановку работников, способствует повышению их квалификации. Участвует в подборе работников группы, оценке трудового вклада работников в результаты деятельности группы. Обеспечивает безопасное проведение работ, соблюдение подчиненными работниками правил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1</Words>
  <Characters>9037</Characters>
  <CharactersWithSpaces>7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начальника испытательной групп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