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исследовательской группы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исследовательской группы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проведению научных исследований и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ые и технические проблемы соответствующей области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я развития отрасли по профилю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проведения исследований и разработок другими подразделениями (организациями) по смежным или аналогичным пробле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истем автоматизированного проектирования (САПР) и автоматизированных систем научных исследований (АСН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методов проведения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сравнитель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ценки научно-технического уровня достигнутых результ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методики, инструкции, определяющие порядок, методы планирования и отчетности по результатам исследований и разработок, оформления документации при проведении исследований и оценке их результ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роведения патент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ческие методы управления деятельностью коллектива, порядок заключения и выполн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в должности инженера-исследователя I категории не менее 1 года или на других инженерно-технических должностях не менее 5 лет при наличии опыта научно-технической и организаторской работы. При наличии ученой степени по соответствующей специальности и опыта организаторской работы требования к стажу работы не предъя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работой исследовательской группы по проведению прикладных (фундаментальных) исследований. Участвует в разработке проектов перспективных и годовых планов работы подразделения, хозяйственных договоров, государственных (отраслевых) заказов. Планирует и координирует работу группы, контролирует выполнение заданий, договорных обязательств, дает оценку каждому работнику по полноте, своевременности и качеству выполнения плановых заданий, обеспечивая при этом соблюдение нормативных требований, комплектность и качественное оформление документации, выполнение установленного порядка ее согласования. Руководит и принимает участие в разработке технических заданий, программ и методик проведения исследований и экспериментальных работ, сетевых графиков, технико-экономических обоснований. Организует применение электронно-вычислительной техники при проведении исследований и обработке результатов испытаний, разработку новых программ расчета. Работает над внедрением новых технических решений, осуществляет авторский надзор, оказание методической и технической помощи. Принимает меры к рациональному использованию выделенных ресурсов, обеспечивает сохранность и работоспособность оборудования, аппаратуры и приборов. Осуществляет рациональную расстановку работников, способствует повышению их квалификации. Принимает меры к повышению конкурентоспособности выполняемых группой исследований и разработок, обеспечивает снижение себестоимости и сокращение сроков их проведения в группе. Участвует в подготовке публикаций, составлении заявок на изобретения, проведении научно-технических конференций и работе экспертных комиссий. Участвует в подборе работников группы, оценке трудового вклада работников в результаты деятельности группы. Обеспечивает безопасное проведение работ, соблюдение подчиненными работниками правил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3</Words>
  <Characters>8115</Characters>
  <CharactersWithSpaces>6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исследовательской групп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