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_________________________________        ___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_________________________________</w:t>
      </w:r>
    </w:p>
    <w:p>
      <w:pPr>
        <w:pStyle w:val="NoNumberNonformat"/>
        <w:widowControl/>
        <w:bidi w:val="0"/>
        <w:ind w:left="0" w:right="0" w:hanging="0"/>
        <w:rPr/>
      </w:pPr>
      <w:r>
        <w:rPr/>
        <w:t>электронной почты, ОГРН, ИНН/КПП)             "___"_______________ _____ г.</w:t>
      </w:r>
    </w:p>
    <w:p>
      <w:pPr>
        <w:pStyle w:val="NoNumberNonformat"/>
        <w:widowControl/>
        <w:bidi w:val="0"/>
        <w:ind w:left="0" w:right="0" w:hanging="0"/>
        <w:rPr/>
      </w:pPr>
      <w:r>
        <w:rPr/>
      </w:r>
    </w:p>
    <w:p>
      <w:pPr>
        <w:pStyle w:val="NoNumberNonformat"/>
        <w:widowControl/>
        <w:bidi w:val="0"/>
        <w:ind w:left="0" w:right="0" w:hanging="0"/>
        <w:rPr/>
      </w:pPr>
      <w:r>
        <w:rPr/>
        <w:t>"___"__________ _____ г. N ______                          М.П.</w:t>
      </w:r>
    </w:p>
    <w:p>
      <w:pPr>
        <w:pStyle w:val="NoNumberNormal"/>
        <w:widowControl/>
        <w:bidi w:val="0"/>
        <w:ind w:left="0" w:right="0" w:hanging="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начальника караула ведомственной охраны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31.12.2003 N 94 "Об утверждении Квалификационного справочника должностей руководителей, специалистов и других служащих организаций атомной энергетики, промышленности и науки".</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чальник караула ведомственной охраны (далее - "Работник") относится к руководителя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постановления, распоряжения, приказы и другие руководящие, методические и нормативные документы, регламентирующие деятельность ведомственной охраны (ВО); задачу караула ВО; план защиты объекта и действий караула ВО при возникновении чрезвычайных ситуаций на охраняемом объекте; инструкцию по организации пропускного и внутриобъектового режима; порядок хранения и эксплуатации специальных средств, огнестрельного оружия, средств связи, инженерно-технических средств физической защиты; меры безопасности, условия и пределы применения физической силы, специальных средств и огнестрельного оружия работниками ВО; порядок проведения административного задержания правонарушителей; основы трудового законодательства; правила по охране труда, пожарной безопасности; требования режима секретности, сохранности служебной и коммерческой тайны, неразглашения сведений конфиденциального характера.</w:t>
      </w:r>
    </w:p>
    <w:p>
      <w:pPr>
        <w:pStyle w:val="NoNumberNormal"/>
        <w:widowControl/>
        <w:bidi w:val="0"/>
        <w:ind w:left="0" w:right="0" w:firstLine="540"/>
        <w:jc w:val="both"/>
        <w:rPr/>
      </w:pPr>
      <w:r>
        <w:rPr/>
        <w:t>Требования к квалификации. Среднее профессиональное образование без предъявления требований к стажу работы или среднее (полное) общее образование и стаж работы по охране объектов не менее 2 лет.</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t>1.7. В подчинении Работника находятся: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Организует работу караула ВО по защите объектов, грузов, материальных ценностей от противоправных посягательств, в том числе в пути следования. Обеспечивает соблюдение пропускного и внутриобъектового режима. Обеспечивает постоянную готовность караула к предупреждению и пресечению правонарушений на охраняемом объекте. Определяет задачу караула, расставляет подчиненных работников по постам, своевременно производит смену постовых. Производит расчет караула на действия при возникновении чрезвычайных ситуаций на охраняемом объекте. Руководит действиями караула при чрезвычайных ситуациях. Осуществляет инструктаж постовых перед их заступлением на пост. Проверяет несение службы нарядами, состояние охраняемых объектов и инженерно-технических средств физической защиты. В установленном законодательством порядке производит досмотр вещей и личный досмотр, изъятие вещей и документов у правонарушителей, задержанных на охраняемых объектах, составляет на них протоколы. Ведет служебную документацию караула. Осуществляет контроль за соблюдением составом караула мер безопасности при несении службы, правил ношения установленной формы одежды, наличием удостоверений, жетонов, нарукавных знаков. Организует правильное содержание и эксплуатацию служебно-бытовых помещений, мебели, оборудования,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руководство подчиненными;</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_______________</w:t>
      </w:r>
    </w:p>
    <w:p>
      <w:pPr>
        <w:pStyle w:val="NoNumberNonformat"/>
        <w:widowControl/>
        <w:bidi w:val="0"/>
        <w:ind w:left="0" w:right="0" w:hanging="0"/>
        <w:rPr/>
      </w:pPr>
      <w:r>
        <w:rPr/>
        <w:t xml:space="preserve">    </w:t>
      </w:r>
      <w:r>
        <w:rPr/>
        <w:t>(или: инструкцию получил(а))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7</Words>
  <Characters>7207</Characters>
  <CharactersWithSpaces>61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6:00Z</dcterms:created>
  <dc:creator>Кабанов О.М.</dc:creator>
  <dc:description/>
  <dc:language>en-US</dc:language>
  <cp:lastModifiedBy/>
  <dcterms:modified xsi:type="dcterms:W3CDTF">2011-10-30T07:06:00Z</dcterms:modified>
  <cp:revision>2</cp:revision>
  <dc:subject>Должностная инструкция</dc:subject>
  <dc:title>Должностная инструкция начальника караула ведомственной охра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