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конструкторского отдела (служб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 конструкторского отдела (службы)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направлениям и тематике проводимых разраб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планирование проектных и конструктор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ектирования и констру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, предъявляемые к разрабатываемым конструкциям, условия их монтажа и технической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технико-экономических обоснований и расчетов экономической эффективности разраб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, экономического и социального развития организации; организацию патентно-информационного обеспечения научно-исследовательских и опытно-конструктор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и подачи заявок на рационализаторские предложения, изобретения и откры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по защите авторских пр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тандартизации, патентоведения, экономики,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ядерной, радиационной, промышленной и пожарной безопасности,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техническое) образование и стаж работы по специальности на инженерно-технических должностях в соответствующей профилю организации отрасл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проектно-конструкторскими работами, проводимыми конструкторским отделом (службой). Осуществляет мероприятия по повышению эффективности разработок, сокращению сроков и стоимости проектирования. Организует разработку перспективных и годовых планов проектно-конструкторских работ, контролирует их выполнение. Руководит работой по технико-экономическому обоснованию разрабатываемых проектов. Определяет совместно с другими отделами объемы работ по проектированию, перечень исходной документации для выполнения проектно-конструкторских работ. Организует разработку технических заданий на проектирование, согласовывает с заказчиками, представляет на утверждение и защищает разработанные эскизные, технические и рабочие проекты перед руководством, вышестоящими органами, заказчиками. Возглавляет проведение исследовательских работ по изысканиям новых технических решений и их экспериментальной проверке для обоснования выбранных параметров разрабатываемых конструкций. Обеспечивает качество и надежность, высокий уровень стандартизации и унификации конструкций, соблюдение патентной чистоты в разрабатываемых проектах. Организует проведение поисковых разработок по определению перспективных направлений развития исследовательских и проектно-конструкторских работ, стендовых и промышленных испытаний конструкций, их доводку и передачу в серийное производство. Руководит подготовкой материалов для заключения договоров на проектирование изделий, проводит их согласование, контролирует исполнение. Готовит предложения по оформлению заявок на изобретения и открытия. Содействует развитию рационализации и изобретательства, повышению научного уровня и квалификации работников отдела (службы). Дает отзывы и заключения на научно-техническую документацию, поступающую от сторонних организаций, на наиболее сложные рационализаторские предложения и изобретения, а также на проекты стандартов и технически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0</Words>
  <Characters>7896</Characters>
  <CharactersWithSpaces>6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начальника конструкторского отдела (служб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