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а договоров &lt;*&gt;      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договоров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юридическое или экономическое) образование, стаж работы в экономических подразделениях АС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определяющие производственно-техническую и финансово-экономическую деятельность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и экономического развит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производственно-технической и финансово-экономическ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финансово-экономическ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ит работами по подготовке проектов договоров, сопровождает их заключение и контролирует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сматривает поступающие претензии и обеспечивает подготовку мотивированных от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одготовку документов для направления претензий контрагентам в случае невыполнения и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проверку документации, представленной контрагентами, подготовку заключений, составление протоколов разногласий при возникновении возражений по отдельным условиям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ссматривает протоколы разногласий, направленных контрагентами, а также предложения по изменению и дополнению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меры по досудебному урегулированию разногласий при полном или частичном несогласии с предложениями контрагентов по изменению условий договоров, подготавливает встречные предложения и претензии к контраг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контроль выполнения подразделениями атомной станции (АС) и контрагентами условий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уководит проведением анализа требований контрагентов, содержащихся в претенз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озглавляет работу по сбору и систематизации данных о контрагентах, составлению и ведению реестра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рганизует изучение практики заключения и исполнения хозяйственных и финансовых договоров в целях обеспечения соответствия условий договоров интересам АС и контрагентов, установления необходимости внесения в договоры корректировок, связанных с изменениями законодательства, экономической и правовой ситуации в отрасли и на товарном рынке (дополнительных санкций и технических решени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подготовку и поддержание квалификации работников отдела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уководит работниками отдела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69</Characters>
  <CharactersWithSpaces>6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догов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