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й безопасности &lt;*&gt;                 (личная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)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экономической безопасност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кономика и управление в промышленности" или "Информационная безопасность" и стаж работы по специальности на АС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в области обеспечения экономической безопас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защиты информации; организацию оперативно-розыскной и частной детективной деятельности; организационную структуру АС и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взаимодействия с правоохранительными орг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инансирования и ведения на АС договор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ланирования и учета товарно-материальных ценностей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беспечения экономическ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,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экономическую безопасность атомной станции (А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разработку нормативных и распорядительных документов АС по обеспечению ее экономической безопасности и контролирует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ординирует работу по выявлению и устранению угроз финансового, материального и морального ущерба, создающих опасность функционированию и развитию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информационное обеспечение управленческих процессов по реализации комплекса мер экономическ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сбор, накопление, анализ и автоматизированный учет информации по вопросам экономической безопасности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ценивает надежность и кредитоспособность организаций с целью предупреждения сделок с недобросовестными контраг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нимает участие в разработке мероприятий по обеспечению работы с документами, содержащими коммерческую тайну. Участвует в проведении на АС единой технической политики по вопросам охраны и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работу по выявлению и локализации возможных каналов утечки конфиденциальной информации в процессе производственной деятельности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нтролирует ведение договорной работы с целью предотвращения экономических потерь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вует в проведении проверок и служебных расследований в подразделениях АС по фактам выявления и предупреждения допускаемы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заимодействует с правоохранительными органами, рассматривает поступающие на АС запросы, оказывает содействие при проведении следственных мероприятий, выемке оригиналов документов, защищает экономические интересы АС в судах разных инста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оводит проверку достоверности биографических данных принимаемого на АС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еспечивает подготовку и поддержание квалификации работников отдела экономическ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беспечивает сохранность закрепленного за отдело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Руководит работниками отдела экономическ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3</Words>
  <Characters>7577</Characters>
  <CharactersWithSpaces>6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отдела экономическ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