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/___________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корпоративн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корпоратив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дела корпоративного развития назначается на должность и освобождается от должности в установленном действующим трудовым законодательством Российской Федерации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корпоративного развития подчиняется непосредственно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дела корпоративного развития назначается лицо, соответствующее требованиям к квалификации: высшее экономическое образование, опыт работы в аналогичной должности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отдела корпоративного развития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е, трудовое, налоговое, административное законодательство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глийский язы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орпоративного развития вы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влечение инвестиций в комп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ступление на публичных мероприятиях с презентациями, пред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зработка коммерчески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ация работы корпоративного блока по достижению планов по бизнес-показ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орпоративного развит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ителя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орпоративного развития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отдела корпоративного развити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инструкцией ознакомлен 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2</Characters>
  <CharactersWithSpaces>2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начальника отдела корпоратив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