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маркет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марке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маркетинг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маркетинг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маркетинга назначается лицо, имеющее высшее профессиональное (экономическое или инженерно-экономическое) образование и стаж работы по специальности в области маркетинг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маркетинг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организации маркетинга и оценке финансово-экономического состояния и емкости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и конструктивные особенности, характеристики и потребительские свойства производимой продукции, ее отличие от отечественных и зарубежных аналогов, преимущества и 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рыночной конъюнктуры и разработки прогнозов потребности в выпускаемой продукции; экономику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клам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мотивации отношения потребителей к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оставки, хранения и транспортир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методы работы с дилерами, средствами массовой информации; организацию ремонт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мотрения и подготовки ответов на претензии и рекламации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сбытовой и реклам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продукц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и составления отчетности о выполнении планов сбыта и реализ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маркетинга определены на основе и в объеме квалификационной характеристики по должности начальника отдела маркетинг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ркет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зработку маркетинговой политики в Организации на основе анализа потребительских свойств производимой продукции и прогнозирования потребительского спроса и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проведением исследований основных факторов, формирующих динамику потребительского спроса на продукцию Организации, соотношение спроса и предложения на аналогичные виды продукции, технических и иных потребительских качеств конкурирующ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участие отдела в составлении перспективных и текущих планов производства и реализации продукции, определении новых рынков сбыта и новых потреби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ординирует деятельность всех функциональных подразделений по сбору и анализу коммерческо-экономической информации, созданию банка данных по маркетингу продукции Организации (заявки на поставку, договоры на производство, наличие запасов, емкость рын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изучение мнения потребителей о выпускаемой Организацией продукции, его влияния на сбыт продукции и подготовку предложений по повышению ее конкурентоспособности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своевременного устранения недостатков, указанных в поступающих от потребителей рекламациях и претензиях, мотивации определенного отношения потребителей к продукции предприятия. Организует разработку стратегии проведения рекламных мероприятий в средствах массовой информации с помощью наружной, световой, электронной, почтовой рекламы, рекламы на транспорте, участие в отраслевых выставках, ярмарках, выставках-продажах для информирования потенциальных покупателей и расширен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Готовит предложения по формированию фирменного стиля предприятия и фирменного оформления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методическое руководство дилерской службой и ее обеспечение всей необходимой технической и реклам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совместно с другими отделами в разработке предложений и рекомендаций по изменению технических, экономических и других характеристик продукции с целью улучшения ее потребительских качеств и стимулирования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руководство работой сервисных центров по гарантийному обслуживанию и ремонту продукции Организации, готовит предложения по технически обоснованному планированию и производству запасных частей (по количеству и номенклату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надзор за правильностью хранения, транспортировки и использова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ркетинг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ркетинг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маркетин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маркетинг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отдела маркетинг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2</Characters>
  <CharactersWithSpaces>6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начальника отдела маркет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