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рологии &lt;*&gt;                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метролог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ли "Приборостроение и оптотехника" и стаж работы по метрологическому обеспечению производства на АС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метрологическому обеспечению АС, разработке и оформлению технической докумен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 и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ланирования по метрологическому контролю и обеспечению производств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етрологического обеспечения производства в отрасли 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, технические характеристики, конструктивные особенности и режимы работы оборудования АС и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режимы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средств измерений, используемых на АС, организацию их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исследований и разработок в области совершенствования метрологического обеспечения и средств измерений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со сторонн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метрологического контроля и обеспечен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составлением перспективных и годовых планов метрологического обеспечения атомной станции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и контролирует административную и производственно-хозяйственную деятельность отдела метрологии АС, рациональное использование материально-технических и трудовых ресурсов. Обеспечивает составление локальных поверочных схем, установление оптимальной периодичности и разработку календарных графиков поверки средств измерений, используемых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разработку и согласование графиков поверки, калибровки средств измерений, графиков проведения метрологическ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контроль заключения и оформления договоров на проведение поверки и калибровки средств измерений АС в организациях, аккредитованных на техническую компетентность. Организует проведение метрологической экспертизы проектной, конструкторской и технологической документации, разрабатываемой АС, а также поступающей на АС от друг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проводимых исследованиях по автоматизации производственных процессов, связанных с применением средств измерений, в работе по определению потребности АС в этих средствах. Осуществляет руководство разработкой документации по вопросам метрологического обеспечения эксплуатации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подготовку документации для аккредитации метрологической службы АС на техническую компетентность по направлениям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уководит работой по анализу состояния и правильности применения средств измерений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применение современных методов и средств измерений, а также проведение работ по оценке погрешностей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контроль оснащения технологического процесса производства электроэнергии проектными средствами измерений, соответствия применяемых в подразделениях АС средств и методов измерений требованиям, установленным норматив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комплектование отдела метрологии рабочими эталонами, поверочным оборудованием и обеспечивает их ремонт и содержание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работу по составлению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казывает методическую и консультационную помощь подразделениям АС по вопросам метрологическ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подготовку и поддержание квалификации работников отдела метр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рганизует подготовку технических заданий на проектирование и разработку средств измерений специаль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Руководит работниками отдела метр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5</Words>
  <Characters>8599</Characters>
  <CharactersWithSpaces>7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метр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