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охраны окружающей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охраны окружающей среды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охраны окружающей среды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охраны окружающей среды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охраны окружающей среды назначается лицо, имеющее высшее профессиональное образование и стаж работы по специальности на инженерно-технических и руководящих должностях по охране окружающей сред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охраны окружающей сред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хране окружающей среды и рациональ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кологических стандартов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трасли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организации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 охране окружающей среды и рациональному использованию природ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ологической экспертизы предплановых, предпроектных и проект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кологической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рологическое обеспечение мероприятий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ологического монито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храны окружающей среды и рационального природ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отчетности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отдела охраны окружающей среды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охраны окружающей среды определены на основе и в объеме квалификационной характеристики по должности начальника отдела охраны окружающей среды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окружающей сре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зработкой и внедрением мероприятий, направленных на выполнение требований экологического законодательства по соблюдению стандартов и нормативов в области охраны окружающей среды, рационального использования природных ресурсов, создания экономики замкнутого цикла при проектировании, строительстве и эксплуатации новых объектов организации, а также расширении и реконструкции действующих производств. Организует составление перспективных и текущих планов по охране окружающей среды, осуществляет контроль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в разработке мер по обеспечению экологической чистоты выпускаемой продукции, ее безопасности для потребителей, созданию новых товаров и технологических процессов с улучшенными экологически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оведение экологической экспертизы технико-экономических обоснований, проектов, а также создаваемых новых технологий и оборудования, внедрение систем экологической маркировки продук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разработкой экологических стандартов и нормативов организации в соответствии с действующими государственными, международными (региональными) и отраслевыми стандартами, обеспечивает контроль их выполнения и своевременный пере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правильность эксплуатации очистных и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атывает меры по предотвращению загрязнения окружающей среды, соблюдению экологических норм, обеспечивающих благоприятные условия труда, а также по предупреждению возможности аварий и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зработке планов внедрения новой техники, проведения научно-исследовательских и опытных работ по созданию в организации экономики замкнутого цикла, основанной на экологически рациональной циркуляции материалов, сбережении и замещении невозобновляемых ресурсов, минимизации, повторном использовании, переработке и утилизации отходов, внедрении малоотходной, безотходной и экологически чистой технологии производства, рациональному использованию природных ресурсов, а также разработке планов капитального строительства по природоохран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обоснованный расчет рисков для состояния окружающей среды при реализации организацией программ по очистке и другим природоохра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сследование причин и последствий выбросов вредных веществ в окружающую среду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зработкой мер по улучшению охраны окружающей среды на основе изучения и обобщения передового опыта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ведение учета показателей, характеризующих состояние окружающей среды, создание системы хранения сведений о несчастных случаях, данных экологического мониторинга, документации по ликвидации отходов и прочей информации экологического характера, предоставляемой в распоряжение координатора природоохранной деятельности. Проводит работу по созданию в организации эффективной системы экологической информации, распространяемой на всех уровнях управления, ознакомлению работников организации с требованиями экологиче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зработке программ эколог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окружающей сред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храны окружающей сред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охраны окружающей сред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охраны окружающей среды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отдела охраны окружающей среды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06</Characters>
  <CharactersWithSpaces>7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