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отдела охраны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отдела охраны труда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отдела охраны тру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охраны труда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отдела охраны труда назначается лицо, имеющее высшее профессиональное (техническое) образование и стаж работы по охране труда на инженерно-технических и руководящ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отдела охраны тру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материалы по вопроса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и организационную структуру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процессы и режимы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рудование организации и принципы ег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зучения условий труда на рабочих ме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боты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стандартов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физиологические требования к работникам исходя из категории тяжести работ, ограничения применения труда женщин, подростков, рабочих, переведенных на легки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редства контроля соответствия технического состояния оборудования требованиям безопасного вед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дения расследования несчастных случа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области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формы пропаганды и информации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сроки составления отчетности о выполнении мероприятий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начальника отдела охраны труда определены на основе и в объеме квалификационной характеристики по должности начальника отдела охраны труд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охраны тр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и координирует работы по охране труда в организации, осуществляет контроль соблюдения в структурных подразделениях законодательных и нормативных правовых актов по охране труда, проведением профилактических работ по предупреждению производственного травматизма, профессиональных и производственно-обусловленных заболеваний, мероприятий по созданию здоровых и безопасных условий труда в организации; предоставления работникам установленных льгот и компенсаций по условиям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изучение условий труда на рабочих местах, работу по проведению замеров параметров опасных и вредных производственных факторов, аттестации и сертификации рабочих мест и производственного оборудования на соответствие требованиям охраны труда, контролирует своевременность проведения планируем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частвует в рассмотрении несчастных случаев и разработке мер по их предотвращ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нформирует работников от лица работодателя о состоянии условий труда на рабочем месте, а также о принятых мерах по защите от опасных и вредных производственных факторов, обеспечивает подготовку документов на выплату возмещения вреда, причиненного здоровью работников в результате несчастного случая на производстве или профессионального забо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ует проведение проверок, обследований технического состояния зданий, сооружений, оборудования, машин и механизмов на соответствие их требованиям нормативных правовых актов по охране труда, эффективности работы вентиляционных систем, состояния санитарно-технических устройств, санитарно-бытовых помещений, средств коллективной и индивидуальной защиты работников, контролирует своевременность их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участие сотрудников отдела в подготовке и внесении предложений о разработке и внедрении более совершенных конструкций оградительной техники, предохранительных и блокировочных устройств, других средств защиты от воздействия опасных и вредных производственных факторов, разработке и внедрении мероприятий по созданию безопасных и здоровых условий труда, рациональных режимов труда и отды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частвует в составлении раздела "Охрана труда" коллективного договора, осуществляет контроль его выполнения, а также выполнения предписаний органов государственного надзора и контроля, других мероприятий по улучшению условий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частвует в согласовании разрабатываемой в организации проектной документации, в работе комиссий по приемке в эксплуатацию законченных строительством или реконструированных объектов производственного назначения, по приемке из ремонта установок, агрегатов и другого оборудования в части соблюдения требований нормативных правовых актов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казывает методическую помощь руководителям подразделений организации в составлении списков профессий и должностей, в соответствии с которыми работники должны проходить обязательные предварительные и периодические медицинские осмотры, а также списков профессий и должностей, в соответствии с которыми на основании действующего законодательства работникам предоставляются компенсации и льготы за тяжелые, вредные или опасные условия труда; при разработке и пересмотре инструкций по охране труда, стандартов организации по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еспечивает проведение вводных и повторных инструктажей, обучения и проверки знаний по охране труда работник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Контролирует правильность расходования средств на выполнение мероприятий по охране труда в подразделениях организации, анализирует и обобщает предложения по их расходованию и подготавливает обоснования о выделении организации средств из территориального фонда охраны труда на мероприятия по улучшению условий и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рганизует работу кабинета по охране труда, пропаганду и распространение информации по вопросам охраны труда в организации с использованием для этих целей внутренней радиосети, телевидения, стенных газет, витрин, обеспечение подразделений организации правилами, нормами, инструкциями, плакатами и другими наглядными пособиями по охране труда, а также оказание им методической помощи в оборудовании соответствующих информационных сте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Доводит до сведения работников организации вводимые в действие новые законодательные и нормативные правовые акты по охране труда, организует хранение документации по охране труда, составление отчетности по установленным формам и в соответствии со сроками, установленными нормативными правовыми актам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Участвует в рассмотрении писем, заявлений и жалоб работников по вопросам охраны труда и подготовке по ним предложений работодателю по устранению имеющихся и выявленных в ходе расследований недостатков упущений, а также подготовке ответов заяв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существляет связь с медицинскими учреждениями, научно-исследовательскими и другими организациями по вопросам охраны труда и принимает меры по внедрению их рекоменд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охраны тру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охраны тру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на предприят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отдела охраны тру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отдела охраны труда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ля решения оперативных вопросов по обеспечению производственной деятельности начальнику отдела охраны труда может выделяться служебный ав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4</Words>
  <Characters>9859</Characters>
  <CharactersWithSpaces>8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сенов Е.Б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начальника отдела охраны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