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одготовк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подготовки кадров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подготовки кад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подготовки кадров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подготовки кадров назначается лицо, имеющее высшее профессиональное образование и стаж работы по подготовке кадров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подготовки кад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 организации, ее профиль, специализацию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ую политику и стратег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планов подготовки, переподготовки и повышения квалификации кадров, учебных планов и программ и другой учебно-метод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цесса непрерывного обуче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, методы и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учебными заведениями и трудовых соглашений с преподавателями и настав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затрат на об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эффективности подготовки и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профориентации и профотб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подготовки кадров определены на основе и в объеме квалификационной характеристики по должности начальника отдела подготовки кадров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дготовки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остоянное повышение уровня профессиональных знаний, умений и навыков работников организации в соответствии с целями и стратегией организации, кадровой политикой, направлениями и уровнем развития техники, технологии и организации управления, освоением новых видов изделий, работ (услуг),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здание и эффективное функционирование системы непрерывного обучения всех категорий работников организации. Принимает участие в разработке стратегии развития персонала организации, программ профессион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е анализа общей потребности организации в кадрах определенного уровня и профиля подготовки, заявок структурных подразделений, с учетом результатов аттестации и индивидуальных планов развития работников осуществляет планирование их подготовки, переподготовки и повышения квалификации, определяет направления, формы, методы и срок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заключение договоров с учреждениями профессионального образования, курсами повышения квалификации, предприятиями, в том числе зарубежными, по обучению и стажировке персонала, определение затрат на обучение, организует направление работников на учебу в соответствии с заключенными договорами, оформляет необходимые документы направляемым на обучение за руб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организационно-методическое руководство, оснащение и развитие материальной базы учреждений профессионального образования и курсов повышения квалификации, входящих в структуру организации,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одбор кадров преподавателей, мастеров производственного обучения, наставников молодежи и инструкторов из числа специалистов и высококвалифицированных рабочих; в соответствии с учебными программами устанавливает режим занятий для всех видов профессионального обучения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по профессиональной ориентации молодежи и организации профотбора, использованию научных методов отбора контингента для обучения массовым профессиям и специальностям, осуществляет связь со службами профори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функционирование системы адаптации молодых специалистов и рабочих на производстве, включая подготовку специальных изданий и другой информации об организации, проведение "дней открытых дверей", церемоний поступления на работу, реализацию программ практического обучения, развитие наставничества. Организует производственную практику студентов и уча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заключение трудовых соглашений с преподавателями и инструкторами производственного обучения, составление документов на оплату труда за обучение и руководство производственной практ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контроль систематичности и качества проводимых занятий, успеваемости учащихся, соблюдения сроков обучения, выполнения учебных планов и программ, правильности ведения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меры по повышению профессиональной подготовки и педагогической квалификации наставников, преподавателей и инструкторов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по анализу качественных результатов обучения и его эффективности, разработке предложений по совершенствованию форм и методов обучения и повышения квалификации, мер по устранению имеющихся недостатков с учетом пожеланий работников организации, проходящих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соблюдение социальных гарантий работников в период прохождения обучения (сохранение стажа, предоставление сокращенного рабочего дня, оплачиваемых отпусков и т.д.), создание необходимых условий для обучения без отрыва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правильное расходование средств на обучение в соответствии с утвержденными сметами и финансовыми планами организации, а также составление установленной отчетности по подготовке и повышению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дготовки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одготовки кадр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подготовки кад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подготовки кадров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отдела подготовки кадров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197</Characters>
  <CharactersWithSpaces>7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подготовк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