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уководитель _____"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_"_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ьника отдела рекламы и маркетин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чальник отдела рекламы и маркетинга (далее - Работник) относится к руководи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___ "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ные и нормативные правовые акты, методические материалы по организации рекламы и маркетинга, оценке финансово-экономического состояния и емкости ры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азработки договоров и контрактов на организацию и проведение рекламных камп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тику делового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социологии, общую и специальную психолог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определения платежеспособного спроса на выпускаемую продукцию и порядок разработки перспективных и текущих планов рекламы и сбыта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ые технологии и приемы проведения рекламных камп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технологические и конструктивные особенности, характеристики и потребительские свойства производимой продукции, ее отличие от отечественных и зарубежных аналогов, преимущества и недоста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изучения рыночной конъюнктуры и разработки прогнозов потребности в выпускаемой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ономику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рекламного 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изучения мотивации отношения потребителей к реализуемым Работодателем продукции, услуг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ловия поставки, хранения и транспортировки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и методы работы с дилерами, средствами массовой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ремонтного обслужи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ассмотрения и подготовки ответов на претензии и рекламации потреб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оформления сбытовой и рекламн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ндарты и технические условия на продукцию, выпускаемую организа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ехнологии, организации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учета и составления отчетности о выполнении планов сбыта и реализации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, техники безопасности, производственной санитарии и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Требования к квалификации. Высшее профессиональное (экономическое или инженерно-экономическое) образование и стаж работы по специальности в области рекламы и маркетинга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рактические навыки. Формирование положительного имиджа Работодателя в общественном мнении. Владение одним или двумя иностранными языками; умение пользоваться специализированными компьютерными программами, поисковыми систем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8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В подчинении Работника находятся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уществляет разработку маркетинговой политики на предприятии на основе анализа потребительских свойств производимой продукции и прогнозирования потребительского спроса и рыночной конъюнктуры. Разрабатывает, исходя из уставных задач Работодателя, планы по рекламе и маркетинг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уководит проведением исследований основных факторов, формирующих динамику потребительского спроса на продукцию и услуги Работодателя, соотношение спроса и предложения на аналогичные виды продукции, а также потребительских качеств конкурирующих продуктов и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беспечивает участие отдела в составлении перспективных и текущих планов производства и реализации продукции, определении новых рынков сбыта и новых потребителе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Координирует деятельность всех функциональных подразделений по сбору и анализу коммерческо-экономической информации, созданию банка данных по маркетингу услуг и продукции Работодателя (заявки на поставку, договоры на производство, наличие запасов, емкость рынка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рганизует изучение мнения потребителей о выпускаемой предприятием продукции, его влияния на сбыт продукции и подготовку предложений по повышению ее конкурентоспособности и качества. Координирует связанную с рекламой и маркетингом деятельность отделов Работодателя, в том числе по повышению качества и конкурентоспособности продукции и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существляет контроль за своевременным устранением недостатков, указанных в поступающих от потребителей рекламациях и претензиях, мотивацией определенного отношения потребителей к продукци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рганизует разработку стратегии проведения рекламных мероприятий в средствах массовой информации с помощью наружной, световой, электронной, почтовой рекламы, рекламы на транспорте, участие в отраслевых выставках, ярмарках, выставках-продажах для информирования потенциальных показателей и расширения рынков сбыта (разработку рекламных текстов, плакатов, проспектов, каталогов, буклетов, контролирует их качество, обеспечивая наглядность и доступность рекламы, соблюдение норм общественной морали, не допуская нарушений правил конкурентной борьб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Готовит предложения по формированию фирменного стиля предприятия и фирменного оформления рекламн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Осуществляет методическое руководство дилерской службой и ее обеспечение всей необходимой технической и рекламной документ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Участвует совместно с другими отделами в разработке предложений и рекомендаций по изменению технических, экономических и других характеристик продукции с целью улучшения ее потребительских качеств и стимулирования сбы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Организует изучение рынков деятельности Работодателя, в том числе сбор данных из средств массовой информации, от различных предприятий и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Участвует в управлении и совершенствовании каналов распространения продукции и услуг Работодателя, обеспечивает создание и модернизацию компьютерной информационно-поисковой системы управления сбы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Разрабатывает и осуществляет планы по рекламе самого Работодателя, его возможностей, продуктов и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Осуществляет контроль за разработкой и реализацией договоров и контрактов по рекламированию продукции или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5. Проводит различные мероприятия рекламного харак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6. Формирует положительный имидж Работодателя в общественном м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7. Устанавливает и развивает связи с рекламными фирмами, агентствами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8. Представляет Работодателя и обеспечивает реализацию связанных с рекламой идей, тематики, дизайна, планирования, выбора средств массовой информации и разбивки по времени рекла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9. Обеспечивает сбор и размещение в средствах массовой информации рекламных объявлений, а также проводит на коммерческой основе рекламные мероприятия для других предприятий и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0. Руководит работниками отдела рекламы и маркетин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 подразделения ____________________/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   (Ф.И.О. Работника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35</Words>
  <Characters>10267</Characters>
  <CharactersWithSpaces>87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6:00Z</dcterms:created>
  <dc:creator>Кабанов О.М.</dc:creator>
  <dc:description/>
  <dc:language>en-US</dc:language>
  <cp:lastModifiedBy/>
  <dcterms:modified xsi:type="dcterms:W3CDTF">2011-10-30T07:06:00Z</dcterms:modified>
  <cp:revision>2</cp:revision>
  <dc:subject>Должностная инструкция</dc:subject>
  <dc:title>Должностная инструкция начальника отдела рекламы и маркетинг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