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сбы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сбыт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сбыта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сбыта назначается лицо, имеющее высшее профессиональное (экономическое или инженерно-экономическое) образование и стаж работы по специальности в области сбыт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сбыт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организации сбыта и поставк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разработки прогнозов, перспективных и текущих планов производства и реализаци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рынков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спроса на продукцию Организации, оптовые и розничные цены на продукцию, выпускаемую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разработки нормативов запасов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на поставку продукции, определения потребности в погрузочных и транспортных сред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сбытов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хранения и транспортир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претензий к потребителям и ответов на поступающие прет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выпускаемую Организацией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сбытовых операций и составление отчетности о выполнении плана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отдела сбыта определены на основе и в объеме квалификационной характеристики по должности начальника отдела сбыт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сбы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циональную организацию сбыта продукции Организации, ее поставку потребителям в сроки и объеме в соответствии с заказами и заключе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участие отдела в подготовке прогнозов, проектов перспективных и текущих планов производства и реализации продукции, проведении маркетинговых исследований по изучению спроса на продукцию Организации, перспектив развития рынк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одготовку и заключение договоров на поставку продукции потребителям, согласование условий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зглавляет работу по составлению планов поставок и их увязку с планами производства с целью обеспечения сдачи готовой продукции производственными подразделениями в сроки, по номенклатуре, комплектности и качеству в соответствии с заказами и заключе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меры по выполнению плана реализации продукции, своевременному получению нарядов, спецификаций и других документов на поста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контроль выполнения подразделениями Организации заказов, договорных обязательств, состояния запасов готовой продукции на скла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приемку готовой продукции от производственных подразделений на склады, рациональное хранение и подготовку к отправке потребителям, определяет потребности в транспортных средствах, механизированных погрузочных средствах, таре и рабочей силе для отгрузк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разработку и внедрение стандартов Организации по организации хранения, сбыта и транспортировки готовой продукции, а также мероприятий по совершенствованию сбытовой сети, форм доставки продукции потребителям, сокращению транспортных затрат, снижению сверхнормативных остатков готовой продукции и ускорению сбыт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нимает участие в организации выставок, ярмарок, выставок-продаж и других мероприятиях по реклам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оптовую торговлю выпускаемой Организаци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меры по обеспечению своевременного поступления средств за реализован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рассмотрении поступающих в Организацию претензий потребителей и подготовке ответов на предъявленные иски, а также претензий потребителям о нарушении ими условий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учет выполнения заказов и договоров, отгрузки и остатков нереализованной готовой продукции, своевременное оформление сбытовой документации, составление предусмотренной отчетности по сбыту (поставкам), по выполнению плана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оординирует деятельность складов готовой продукции,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сбыт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сбыт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сбы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сбыта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отдела сбыта Организации начальнику отдела сбыта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483</Characters>
  <CharactersWithSpaces>6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начальника отдела сбы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