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социального развит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социального развития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социального развития назначается лицо, имеющее высшее профессиональное образование и стаж работы по специальности на руководящих и других должностях по управлению персоналом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социального развит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и кадровую политик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ю, психологию и физиологи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сихологического т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социологических исследований, изучения общественного м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оциальн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правления социальным развит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требования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выполнения социальных программ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отдела социального развития определены на основе и в объеме квалификационной характеристики по должности начальника отдела социального развития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оциального разви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социологической работой в Организации, направленной на формирование стабильных трудовых коллективов, развитие организационной культуры, использование социально-психологических факторов трудовой мотивации работников, повышения их социальной и творческой активности, удовлетворенности трудом с целью максимального развития и использования трудового потенциала кажд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разработку и реализацию целевых программ и планов социального развития на основе социальных прогнозов и моделирования социальных процессов в соответствии с целями, стратегией и кадровой политикой Организации в условиях рыночной экономики, с учетом внешних и внутренних факторов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работу по стабилизации трудовых коллективов, совершенствованию социальной структуры персонала, его демографического и профессионально-квалификационного состава, организует подготовку предложений по регулированию численности работников, повышению их общеобразовательного и культурно-технического уровня, укреплению дисциплины и организованности, созданию и поддержанию благоприятного социально-психологического климата в коллективе, оптимальных межличностных и межгрупповых связей, по адаптации вновь принят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зучение условий и содержания труда и их влияния на удовлетворенность трудом, особенно молодежи, разработку мероприятий по улучшению эргономических, санитарно-гигиенических условий работы, обеспечению охраны труда и безопасности работников, социально-психологическому обеспечению внедрения процесса освоения новых видов сложного оборудования, сокращению тяжелого и малоквалифицированного ручного труда, повышению привлекательности, престижности и культур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экспертизе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уководит работой по совершенствованию системы материальных, социально-культурных и нравственно-психологических стимулов повышения трудовой и социальной активности работников, творческого отношения к делу, групповой и индивидуальной ответственности за результаты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обеспечение социального страхования работников, соблюдения их социальных гарантий и гражданских прав, возглавляет разработку предложений по мерам социальной защищенности работников Организации в рамках коллективно-договорного регулирования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разработку и реализацию мер по сохранению здоровья и повышению содержательности досуга работающих, росту жизненного уровня работников и членов их семей, удовлетворению потребностей в жилье и бытовом устройстве, разнообразных услугах, социальной защите отдельных категорий работающих (пенсионеров, молодежи, жен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консультирование работающих по правовым и финансовым вопросам, проблемам женского труда, разработку предложений по представлению различных социальных льгот работникам Организации, компенсаций расходов на жилье, образование детей, предоставлению транспорта для поездок на работу, медицинск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широкое внедрение средств механизации и компьютерных технологий в деятельность социологических служб, укрепление их информацион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проведение лекций, семинаров по изучению работниками Организации социально-психологических методов управления социальными процессами, оказание методической помощи подразделениям в разработке мероприятий по социальному развитию трудовых коллективов, координирует их деятельность по выявлению и использованию социальных резервов производства и реализации целевых комплексных социа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оциального развит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социального развит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социального развит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социального развития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1</Characters>
  <CharactersWithSpaces>7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начальника отдела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