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  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а (руководителя) отделения &lt;*&gt;       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личная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пись)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N ____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чальника (руководителя) отделения (далее - "Работник") в ________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профессиональное (техническое) образование и стаж работы на инженерно-технических должностях не менее 3 лет или среднее профессиональное (техническое) образование и стаж работы на инженерно-технических должностях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руководящие, методические и нормативные документы, касающиеся производственно-хозяйственной деятельности отд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характеристики и требования, предъявляемые к продукции, выпускаемой отделением, технологию ее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эксплуатации и организации ремонта оборудования отд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технико-экономического и производственного план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я по оплате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уществляет руководство производственно-хозяйственной деятельностью отделения. Обеспечивает выполнение плановых заданий, графиков подготовки транспортных средств и перевозок, эффективное использование основных и оборотных фон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оводит работу по совершенствованию организации производства, его технологии, механизации и автоматизации производственных процессов, предупреждению брака и повышению качества работ, экономии ресурсов, аттестации и рационализации рабочих мест, использованию резервов повышения производительности труда, снижению трудоемкости и себестоимости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рганизует планирование, учет, составление и своевременное представление отчетности о производственной деятельности отделения, работу по улучшению нормирования труда, обобщению и распространению передовых приемов и методов труда, развитию рационализации и изобрет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беспечивает технически правильную эксплуатацию оборудования и других основных средств, соблюдение графиков их ремонта, безопасные условия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Участвует в подборе персонала, его расстановке и целесообразном использ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Контролирует соблюдение работниками правил внутреннего трудового распорядка, правил по охране труда, производственной санитарии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редставляет предложения по оплате труда, поощрению или наложению взысканий на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олжности         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тановление Минтруда РФ от 31.12.2003 N 94 (ред. от 24.04.2008)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7</Words>
  <Characters>6937</Characters>
  <CharactersWithSpaces>59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9:00Z</dcterms:created>
  <dc:creator>Касенов Е.Б.</dc:creator>
  <dc:description/>
  <dc:language>en-US</dc:language>
  <cp:lastModifiedBy/>
  <dcterms:modified xsi:type="dcterms:W3CDTF">2011-10-30T07:09:00Z</dcterms:modified>
  <cp:revision>2</cp:revision>
  <dc:subject>Должностная инструкция</dc:subject>
  <dc:title>Должностная инструкция начальника (руководителя) отд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