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планово-экономического от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планово-экономического отдел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планово-экономического отдел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планово-экономического отдела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планово-экономического отдел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планово-экономического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егламентирующие производственно-хозяйственную и финансово-экономиче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, касающиеся экономик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тегию и перспективы развит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отра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рынка сбыта продукции,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зработки перспективных и текущих планов производственно-хозяйственной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бизнес-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экономических стандартов и показателей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татистического учета, планово-учетную документацию, сроки и порядок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показателей производственно-хозяйственной деятельности предприятия и его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себестоимости товарной продукции, разработки нормативов материальных и трудовых затрат, оптовых и розничных ц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внедрения новой техники и технологии, мероприятий по повышению конкурентоспособности продукции, совершенствованию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рациональной организации экономической деятельности предприятия в условиях рыночной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начальника планово-экономического отдел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планово-экономического отдел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по экономическому планированию на предприятии, направленному на организацию рациональной хозяйственной деятельности в соответствии с потребностями рынка и возможностями получения необходимых ресурсов, выявление и использование резервов производства с целью достижения наибольшей эффективности рабо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главление подготовки проектов текущих планов подразделениями предприятия по всем видам деятельности в соответствии с заказами потребителей продукции, работ (услуг) и заключенными договорами, а также обоснований и расчетов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зработке стратегии предприятия с целью адаптации его хозяйственной деятельности и системы управления к изменяющимся в условиях рынка внешним и внутренним эконом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составлением среднесрочных и долгосрочных комплексных планов производственной, финансовой и коммерческой деятельности (бизнес-планов) предприятия, согласование и взаимную увязку всех их разде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доведения плановых заданий до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зработки прогрессивных плановых технико-экономических нормативов материальных и трудовых затрат, проектов оптовых и розничных цен на продукцию предприятия, тарифов на работы (услуги) с учетом спроса и предложения и с целью обеспечения запланированного объема прибыли, составление нормативных калькуляций продукции и контроль за внесением в них текущих изменений планово-расчетных цен на основные виды сырья, материалов и полуфабрикатов, используемых в производстве, сметной калькуляции товар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одготовки заключений на проекты оптовых цен на продукцию, поставляемую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оведением комплексного экономического анализа всех видов деятельности предприятия и разработкой мероприятий по эффективному использованию капитальных вложений, материальных, трудовых и финансовых ресурсов, повышению конкурентоспособности выпускаемой продукции, производительности труда, снижению издержек на производство и реализацию продукции, повышению рентабельности производства, увеличению прибыли, устранению потерь и непроизводитель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контроля над выполнением подразделениями предприятия плановых заданий, а также статистический учет по всем производственным и технико-экономическим показателям работы предприятия, подготовку периодической отчетности в установленные сроки, систематизацию статист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предложений по конкретным направлениям изучения рынка с целью определения перспектив развития предприятия, координацию проведения исследований, направленных на повышение эффективности его производственн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ое руководство и организацию работы совместно с бухгалтерией по учету и анализу результатов производственно-хозяйственной деятельности, разработку рациональной у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разработки методических материалов по технико-экономическому планированию деятельности подразделений предприятия, расчету экономической эффективности внедрения новой техники и технологии, организационно-технических мероприятий, направленных на повышение конкурентоспособности продукции,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зработки унифицированной плановой документации, экономических стандартов, внедрения средств механизированной и автоматизированной обработки плановой и учет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никами отдел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ланово-экономического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начальника планово-экономическ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начальника планово-экономическ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ланово-экономического отдел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планово-экономического отдел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планово-экономического отдел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7</Words>
  <Characters>7942</Characters>
  <CharactersWithSpaces>6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начальника планово-экономического от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