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радиобюро (телеграфа) узла связ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29 "Об утверждении квалификационного справочника должностей руководителей и специалистов организаций гражданской ави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радиобюро (телеграфа) узла связи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ство Российской Федерации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ные и иные нормативные правовые акты Российской Федерации, определяющие направления развития гражданской ав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ушный кодекс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авления по связи гражданской ав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авления по технической эксплуатации средств радиотехнического оборудования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, регламентирующие деятельность радиобюро (телеграф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характеристики и конструктивные особенности средств радио- (телеграфной)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эксплуатации средств электросвязи и технологические процессы по обработке сооб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иальные и монтажные схемы радиотехнического оборудования, технологию его ремонта и обслуживания, схемы электро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а, технические инструкции по обслуживанию радиотехн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шее профессиональное (техническое) образование и стаж работы по направлению профессиональной деятельности не менее 2 лет или среднее профессиональное образование и стаж работы по направлению профессиональной деяте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деятельностью радиобюро (телеграфа) по обеспечению работы радио- и проводных (телеграфных) каналов связи в соответствии с утвержденной схем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волновое расписание каналов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качество и своевременность прохождения радиосвязи и в соответствии с радиопрогнозами обеспечивает своевременный переход на наивыгоднейшие част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и обеспечивает выполнение плана резервирования аппаратуры и каналов электросвязи, предусматривая обходные пути для передачи и приема теле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техническим состоянием и установленным режимом работы оборудования радиобюро (телеграф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ледует случаи нарушения связи и сроков прохождения теле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недрение средств автоматизации связи, своевременный ввод в эксплуатацию нового и поступающего на замену оборудования радиобюро (телеграф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техническое состояние обслуживаемой аппаратуры и качество выполнения настроечных работ, наличие необходимых записей в паспортах и формулярах на оборудование, вводимое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внедрение организационно-технических мероприятий, направленных на повышение производительности труда работников радиобюро (телеграф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работниками радиобюро (телеграф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соблюдение работниками радиобюро (телеграфа) запретов и ограничений, утвержденных для конкретного рабочего места, технологической и трудовой дисциплины, правил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В подчинении Работника находятся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0</Words>
  <Characters>13380</Characters>
  <CharactersWithSpaces>11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чальника радиобюро (телеграфа) узла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