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диоузла &lt;*&gt;                       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радиоузла (далее - "Работник") в 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и стаж журналистской работы или стаж работы на руководящих должностях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подготовки радиопере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техн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дготовки радиопере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литературного редак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авторск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,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в соответствии с календарно-тематическим планом вещания создание радиопере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озглавляет разработку проектов перспективных и текущих планов работы радиоуз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готавливает предложения по оперативным изменениям в програм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вует в составлении и трансляции программ функциональной музыки и комплексов производственной гимна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участие в передачах ведущих специалист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оставляет заявки на техническое обеспечение и обеспечивает их своевременное предст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нтролирует использование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общает результаты работы с письмами радиослушателей, подготавливает рекомендации по их использованию в передач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создание условий для повышения квалификации работников радиоузла, организует обсуждение их творческой и производ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Ежемесячно подводит итоги выполнения плана вещ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Контролирует соблюдение работниками радиоузла правил внутреннего трудового распорядка, правил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носит предложения о поощрении работников и наложении взыск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Контролирует ведение учета прошедших в эфир пере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Руководит работниками радиоуз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7</Words>
  <Characters>6403</Characters>
  <CharactersWithSpaces>5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радиоуз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