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ремонтного це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ремонтного цех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ремонтного цех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ремонтного цех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ремонтного цех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ремонтного цех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техническому обслуживанию и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предприятия и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планово-предупредительного ремонта и рациональной эксплуатации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ных работ и технического обслуживания оборудования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 и эксплуатационные данные оборудования предприятия и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проведе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ремонтов и технологию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инструкции по техническому обслуживанию, ремонту, монтажу и испытанию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производственн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оплате труда,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о техническому обслуживанию и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ремонтного цех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ремонтного цех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изводственно-хозяйственной деятельностью цеха по ремонту и техническому обслуживанию оборудования, зданий и сооруж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зработке перспективных и текущих планов ремонта основных производственных сред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работы по внедрению систем комплексного регламентированного обслуживания, обеспечивающих своевременную наладку и ремонт оборудования, по реализации мер, направленных на улучшение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итмичной работы цеха и выполнение ремонтных заданий в установленные сроки, повышение производительности труда ремонтных рабочих, снижение стоимости ремонта при высоком качестве ремонтных работ, эффективное использование основных и оборо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зработки и доведения до исполнителей (начальников участков, мастеров, бригадиров) плановых заданий и графиков ремонта, контроль над проведением ремонтных работ и испытаний оборудования, за соблюдением правил эксплуатации, технического обслуживания и надзора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ы по совершенствованию организации труда и ремонтного производства, его технологии, механизации и автоматизации производственных процессов, предупреждению брака и повышению качества продукции, использованию резервов повышения производительности труда и снижению издержек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ведения учета и составления отчетности о ремонтно-производственной деятельности, работу по аттестации и рационализации рабочих мест, улучшению нормирования труда, правильному применению форм и систем заработной платы и материального стим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, связанной с разработкой и внедрением стандартов, технических условий и других нормативных материалов по эксплуатации, ремонту и профилактическому обслужива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технически правильной эксплуатации оборудования и других основных средств и выполнение графиков их ремонта, безопасные и здоровые условия труда, а также своевременное предоставление работающим льгот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е по планированию технического развития производства и модернизации оборудования, в расследовании причин повышенного износа, аварий оборудования и производственного травматизма и обеспечение разработки мер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работы мастеров и цехов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кадров рабочих и служащих, их расстановку и целесообраз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блюдения работниками правил и норм охраны труда и техники безопасности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предложений о поощрении отличившихся работников, о наложении дисциплинарных взысканий на нарушителей производственной и трудовой дисциплины, применении при необходимости мер материаль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повышению квалификации рабочих и служащих и проведение воспитательной работы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ремонтного цех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начальника ремонтного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начальника ремонтного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ремонтного цех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ремонтного цех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ремонтного цех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3</Characters>
  <CharactersWithSpaces>5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начальника ремонтного це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