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пути &lt;*&gt;        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лужбы пути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технические характеристики, конструктивные особенности путевой и измер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утев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, тарифы и расценки на выполняем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работами по ремонту и содержанию в исправном состоянии железнодорожного пути, сооружений и путевых устройств службы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недрение новой техники и технологии при выполнении путеремонтных работ, безопасное ведение работ, соблюдение правил по охране труда, производственной санитарии и пожарной безопасности, выполнение мероприятий по повышению производительности труда и механизации путевых работ, трудовых процессов, снижению себестоимости и сокращению непроизводительных расходов, сохранность, исправное состояние и своевременные проверки путеизмерительных тележек, ручных шаблонов и других приборов и инструмента, ремонт средств снегозащиты и снегоочистительной техники, выполнение предупредительных мероприятий по борьбе со снежными заносами, пропуску вод на ответственных участках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остоянный надзор за состоянием земляного полотна и искусственных сооружений и принимает соответствующие меры для обеспечения безопасности движения поездов и маневровой работы, проверку состояния железнодорожного пути по уровню, ширине колеи и направлению в плане, проверку рельсов на скрытые дефекты, техническую и экономическую учебу работников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ет планы ремонта и содержания железнодорожных путей и искусственных сооружений, планы укладки и переукладки (передвижки) железнодорожных путей, мероприятия по подготовке путевого хозяйства, машин и механизмов к работе в зимних условиях, по отводу паводков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разработке перспективных планов по развитию подъездного пути организации, в комиссиях по периодическому осмотру путевого хозяйства, в определении потребности и обосновании заявок на обеспечение службы оборудованием, материалами и запасными частями, в расследовании и выявлении причин брака в работе и аварий, связанных с повреждением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авливает необходимые данные для составления проектов вновь строящихся железнодорожных путей и искусственных сооружений, документации для списания пришедших в негодность машин и механизмов, оборудования и материалов верхнего строения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выполнение требований инструкции по текущему содержанию железнодорожных подъездных путей широкой колеи, расход материалов в соответствии с утвержденными нормативами, ведение и своевременное представление установленной документации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7</Characters>
  <CharactersWithSpaces>6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лужбы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