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смены цеха электростанции &lt;*&gt;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смены цеха электростанци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на оперативных должностях в соответствующем цехе электростанции не менее 1 года или среднее профессиональное (техническое) образование и стаж работы в соответствующем цехе электростанци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эксплуатации оборудования цеха электро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, характеристики и инструкции по эксплуатации оборудования, установок и сооружений электрических станций в объеме требований, установленных для начальника смены соответствующего це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ные, производственные и противоаварийные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риториальное расположение помещений и оборудования электро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основного оборудования электростанции, схему топливоподачи электростанции, а начальник смены электроцеха, котлотурбинного, котельного и турбинного цехов - главные (электрическую и тепловую) схемы электростанции, схему собственных нужд электростанции, пожаротехнического водоснабжения, нормы качества воды, пара и конденсата, схемы рабочего, аварийного и прочих видов освещения, автоматических регулирующих устройств, технологических защит, блокировок и сигнализации оборудования, а также принцип работы и схему размещения измерительных приборов (знание указанных схем должно быть в пределах компетенции начальника смены соответствующего цех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смены электроцеха, кроме того, должен знать принципиальные схемы и принцип работы релейной защиты, вторичной коммутации и схемы прилегающих к станции участков электросетей и магистральных линий энерго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смены химического цеха - принцип работы автоматического химическ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ационные характеристики основного и вспомогательного оборудования це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риториальное расположение основного и вспомогательного оборудования цеха и коммутационной аппаратуры по цеху (для начальника смены электроцеха - по всем цехам и помещениям электростан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остроения автоматизированных систем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оперативное руководство сменой соответствующего цеха электростанции, осуществляющей эксплуатацию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надежную, безопасную и экономичную работу оборудования, соблюдение правил технической эксплуатации электрических станций и электрических сетей, правил безопасности при эксплуатации электроустановок, тепломеханического оборудования электрических станций и тепловых сетей, должностных и производственных инструкций, трудовой и производственн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и участвует в производстве переключений в схемах оборудования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дет наблюдение за работой оборудования и под руководством начальника смены электростанции обеспечивает выполнение диспетчерского графика электрической и тепловой на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оответствии с графиком проводит обходы и осмотры оборудования и рабочих мест, во время которых проверяет соблюдение установленных режимов работы оборудования, состояние оборудования, зданий и сооружений, порядок на рабочих местах, ведение оперативно-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являет дефекты оборудования для последующего устранения их ремонтным персоналом и по возможности устраняет их силами персонала своей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оответствии с графиком проводит профилактические опробования оборудования, систем регулирования, контроля, сигнализации и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график перехода на резерв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изводит допуск ремонтного персонала к работам на оборудовании и готовит место для этих работ в соответствии с требованиями правил безопасности, а по окончании работ принимает рабочее место, силами оперативного персонала смены готовит оборудование к включению в работу или постановке его в резер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ледит за очисткой и обеззараживанием сточных вод, принимает меры по недопущению загрязнения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инструктаж персонала цеха по безопасному производству работ и правильному пользованию защитными средствами, участвует в работе комиссии по проверке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едет оператив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3</Words>
  <Characters>8917</Characters>
  <CharactersWithSpaces>7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смены цеха электро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