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(должность 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СМЕНЫ ОЧЕРЕДИ АТОМ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смены очереди атомной станции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нормы и правила по обеспечению ядерной, радиационной, промышленной, пожарной и экологической безопасности при эксплуатации атомной станции (АС), необходимые для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распорядительные, нормативные и методические документы по оперативному управлению блоками очеред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ила обеспечения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ксплуатации тепломеханического оборудования электростанций и тепл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и безопасной эксплуатации оборудования и трубопроводов атомных энергет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и эксплуатации локализирующих систем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 по устройству и эксплуатации систем аварийного электроснабж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и безопасной эксплуатации исполнительных механизмов воздействия на реактив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и безопасной эксплуатации трубопроводов пара и горяче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диацион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 обеспечения безопас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реакторных установок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хранении и транспортировании отработавшего ядерного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ядерной безопасности при хранении и транспортировании ядерно опасных деля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жарной безопасности пр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промышленной и специаль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и вспомогательное оборудование, энергооборудование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материалы, правила, инструкции по эксплуатации оборудования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по цехам и помещениям очереди основного и вспомогательного оборудования, коммутационной аппаратуры и технолог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ку ядерного ре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ую электрическую схему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ческую схему питания собственных нужд энергоблоков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оизводства электрической и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 к качеству электрической и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тпуска энергии потреб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йствий в авари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организации расследования нарушений в работе АС эксплуатирующе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нарядов и допусков к производству работ на оборудовании, сооружениях, устройствах, технологических системах энергоблоков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 порядок ведения технической документации на рабочих местах оператив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ложения плана пожаротушения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по эксплуат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Энергетика, энергетическое машиностроение и электротехника", подготовка в учебно-тренировочном подразделении АС в объеме программы подготовки на должность начальника смены очереди АС и стаж работы на АС не менее 2 лет в должности начальника смены блока АС или начальника смены одного из основных технологических подразделени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диспетчерского графика выработки и отпуска потребителям тепловой и электрической энергии установленного качества блоками очеред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безопасную и экономичную эксплуатацию оборудования блоков очереди в соответствии с эксплуатационными инструкциями, графиками, распоряжениями,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операциями пуска, останова, изменением режимов работы, переключением оборудования и технологических систем блоков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ый контроль нормальных параметров оборудования блоков очереди и вспомогатель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проверке систем безопасности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ыполнение графиков опробования и профилактических осмотров оборудования, систем регулирования, блокировок и контроля, графиков перехода на резервное оборудование, графиков обхода рабочих мест персонала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ыполнение требований ядерной, радиационной, общей и пожарной безопасности оперативным персоналом и принимает меры по предупреждению 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ервоначальную оценку характера и масштаба непредвиденных отклонений в работе бло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первоочередные меры для сведения к минимуму последствий аварийных ситуаций и обеспечения безопасности персонал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еализацию мероприятий аварийного плана и плана пожаротушения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работ по охране труда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комиссии по расследованию причин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критических функций безопасности и действий персонала по восстановлению эт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оперативным персоналом смены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частие работников смены очереди в противоаварийных, противопожарных тренировках, мероприятиях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комиссии по проверке знаний оператив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т подготовку и поддержание квалифик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едение оперативной документации смены очеред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с подчиненным персоналом по формированию культуры безопасности, укреплению трудовой дисциплины, соблюдению Трудового кодекса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В   период   временного 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эффективно организовать работу подчиненных на ввере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10.12.2009 N 977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рганизаций атомной 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9</Words>
  <Characters>15709</Characters>
  <CharactersWithSpaces>13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начальника смены очереди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