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сметно-договорного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метно-договорного отдела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сметно-договорного отдел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сметно-договорного отдел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сметно-договорного отдела назначается лицо, имеющее высшее профессиональное (экономическое) образование и стаж работы в должности начальника сметно-договорного отдела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сметно-договорного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конодательство Российской Федерации, постановления и решения Правительства Российской Федерации по вопросам ценообразования в строительстве; основы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етоды управления коллективом и требования по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истему бухгалтерского учета, методы и порядок составления отчетности, приемы анализа хозяйственной деятельности, финансовых показателей предприятий и организаций; законодательство и нормативные документы по налогообложению, таможенной деятельност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методические рекомендации по форме, содержанию и правилам составления всех видов сметной и договорной документации на строительство новых, реконструкцию и капитальный ремонт действующи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метно-нормативную базу в ценах на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авила производства строительно-монтажных работ, а также правила и нормы охраны труда, техники безопасности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цены на ресурсы и тенденции их изменения, а также методы прогнозирования этих изменений с учетом двух видов удорожания строительства объектов, обусловле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им и социальным прогрессом и мерами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ляционны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методы проектирования и проведение технико-эконом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довой отечественный и зарубежный опыт проектирования и строительства в части вопросов определения стоимости строительства новых, реконструкции и капитального ремонта действующих объектов, а также стоимости выполненных работ и расчетов з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редства коммуникации и автоматизированной обработки информации для выполнения своих обязанностей и реализаци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начальник сметно-договорного отдел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сметно-договорного отдела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метно-договорного отдела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ределяет трудоемкость и распределение заданий (объемов работ) между группами и специалистам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готавливает предложения по совершенствованию организации и работы отдела, осуществляет контроль за реализацией указанны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готавливает предложения о приеме на работу, о назначении и освобождении от занимаемых должностей специалистов отдела, об условиях оплаты труда и других условиях трудовых взаимоотношений в отделе; согласовывает проект трудового договора (контракта), в том числе обязанности, права и ответственность для вновь принимаемого в отдел специалиста, как персонально с этим специалистом, так и с заместителем руководителя проектной организации по работе с личным со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дготавливает предложения о необходимости изменений должностей специалист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ет мероприятия по обучению, повышению квалификации и переподготовке специалист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дготавливает материалы для проведения аттестации специалист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зрабатывает систему информационного обеспечения специалистов отдела и осуществляет контроль за ее функционир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тверждает план комплектования нормативно-справочной документацией по вопросам сметного нормирования и ценообразования в строитель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огласовывает паспорта рабочих мест специалист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пределяет нормативную трудоемкость и продолжительность выполнения отдельных видов работ в отделе с последующим определением себестоимости указа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оводит до сведения специалистов отдела и осуществляет контроль за соблюдением утвержденных в проектной организации организационно-распоря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подписывает установленные формы учета и делопроизводства, а также табель выхода на работу специалист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составляет заявки и расчеты потребности отдела в финансовых, материально-технических и т.п. ресур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принимает решения о системе планирования и контроля исполнения работы специалистам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подготавливает организационно-распорядительные документы, регулирующие отношения и конкретные вопросы работы внутри отдела, осуществляет контроль за их соблю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подготавливает документы и участвует в работах, определенных функциям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выполняет и требует выполнения правил внутреннего трудового распорядка от специалист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) во время длительного отсутствия специалистов отдела выполняет их отдельные обязанности (по вопросам, связанным с организацией управления в отдел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) участвует в разработке и обеспечении функционирования СМК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) организовывает в СМК организации работы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ю анализа причин несоответствий, относящихся к работе отдела и регистрации результатов так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ю корректирующих действий, необходимых для устранения причин несоответ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ю потребностей в применении предупреждающи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ю предупреждающих действий, необходимых для устранения потенциальных несоответ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ю мероприятий, связанных с записями по качеству: идентификации; сбора/рассылки и регистрации; обеспечения свободного доступа; составления и ведения картотеки хранения; хранения; поиска; изъ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ю и организации осуществления корректирующих действий по устранению недостатков, выявленных в процессе внутреннего аудита(проверки)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ю потребностей в применении статистических мет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е и поддержанию в рабочем состоянии документированных процедур использования статистических мет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ю анализа и утилизации несоответствующей см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и факта выполненной работы по переделке(доработке) или утилизации несоответствующей сметной документации для обозначения фактического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ому контролю исправленной 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метно-договорного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начальника сметно-договор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авать устные и письменные распоряжения, обязательные для исполнения специалист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метно-договорного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сметно-договорного отдел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сметно-договорного отдел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чальнику сметно-договорного отдел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1</Words>
  <Characters>9439</Characters>
  <CharactersWithSpaces>8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начальника сметно-договорн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