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тепловой электростанции &lt;*&gt;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тепловой электростанц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руководящих должностях не менее 3 лет или на инженерно-технических должностях на электростанци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безаварийной и безопасной эксплуатации оборудования и сооружений тепловой электростанции, энергоснабжению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иальные электрические и тепловые схемы тепловой электростанции, ее сетей и отдельных технологических уз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эксплуатационные характеристики оборудования, сооружений, устройств защиты и автоматики, средств сигнализации и связи, закрепленных за тепловой электроста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энергохозяйства тепловой электро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эксплуатации и ремонта энерг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эксплуатацией тепловой электро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бесперебойное снабжение потребителей электрической и тепловой энергией, надежную и безопасную работу энергооборудования, исправное состояние зданий, сооружений и энергокоммуникаций в соответствии с правилами технической эксплуатации, правилами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контроль за выработкой энергоресурсов, их правильным расходованием основными потреб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работу по дальнейшему совершенствованию работы электростанции, внедрению и освоению новой техники и технологии, механизации и автоматизации производственных процессов, автоматизированных систем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своевременное и качественное представление плановых и отчетных показателей о производственно-хозяйственной деятельности электро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работу по экономии материальных и топливно-энергетических ресурсов, обобщению и распространению передовых приемов и методов труда, развитию рационализации и изобрет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работу по межремонтному обслуживанию, своевременному качественному ремонту и модернизации энергооборудования, по техническому надзору за состоянием, содержанием и ремонтом зданий и сооружений электро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участие в рассмотрении и согласовании проектных заданий по строительству и реконструкции зданий и сооружений электростанции, а также в приемке оборудования, коммуникаций, зданий и сооружений из капитального ремонта и монтажа, организует технический надзор за строительством нов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своевременное и качественное составление заявок на оборудование, материалы, инструменты и защитные средства, необходимые для производственно-хозяйственной деятельности электростанции, контролирует обеспечение ими цехов (участ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контроль за правильным расходованием и хранением материальных ценностей в соответствии с утвержденными лим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разработку норм аварийного запаса оборудования, запасных частей и топлива, мероприятий по подготовке к работе в осенне-зимний период и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ует в работе по аттестации и рационализ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расследование причин аварий и отказов в работе оборудования, несчастных случаев и профессиональных заболеваний, разработку мероприят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выполнение мероприятий по охране окружающей среды и очистке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подбор кадров, их расстановку по цехам (участкам), организует производственное обучение и повышение квалификаци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Участвует в работе комиссии по проверке знаний персонала, в организации и проведении противоаварийных и противопожарных трен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беспечивает соблюдение работниками правил по охране труда, охране окружающей среды, производственной санитарии, пожарной безопасности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2</Words>
  <Characters>8775</Characters>
  <CharactersWithSpaces>7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тепловой электро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