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транспортного отдела &lt;*&gt;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транспортного отдел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должностях в транспортных организаци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вопросам эксплуатации, ремонта, технического содержания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и эконом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капитального строительства и реконструкции транспортных и складски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автомобиль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ектирования автохозяйств, железнодорожных и авторемонтных цех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техническом обслуживании и текущем ремонте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и стандарты, регламентирующие эксплуатацию и ремонт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возки грузов и пассажиров, правила технической эксплуатации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 инструкции по движению поездов и маневров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договоров на эксплуатацию железнодорожных подъездных путей, железнодорожные и автомобильные перевозки, условия аренды автомобилей, дорожно-строительных машин и механизмов, перевозки грузов сторонн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конструктивные особенности автомобилей, дорожно-строительных машин и механизмов, погрузочно-разгрузоч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отчет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пыт в области транспорта и его эффективно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транспортным отделом, осуществляя методическое и техническое руководство производственно-хозяйственной деятельностью автохозяйства, авторемонтного и железнодорожного цехов (участков)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тролирует строительство, реконструкцию и капитальный ремонт основных фондов автохозяйства, авторемонтного и железнодорожного цехов в соответствии с утвержденными пл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контроль за выполнением плановых перевозок автохозяйствами и железнодорожными цехами, планов капитальных ремонтов автомобилей по авторемонтному цех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вместно с плановым отделом организации анализирует выполнение планов по всем технико-экономическим и эксплуатационным показателям и намечает пути их улуч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развитие централизованных перевозок, своевременное и бесперебойное обслуживание подразделений организации автомобилями, дорожно-строительными машинами и механизмами при эффективном их использовании, снижении себестоимости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руководство работами по внедрению специализированного подвижного состава, контейнеров и поддонов, сокращению простоев транспортных средств под погрузкой и разгруз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внедрение прогрессивной технологии проведения технического обслуживания и ремонта, диагностики технического состояния автомобилей, дорожно-строительных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меры по повышению качества и сокращению затрат на проведение технического обслуживания и ремонта, увеличению межремонтных пробегов транспортных средств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внедрение оптимальных маршрутов транспортирования грузов и перевозки пассажиров с целью сокращения нулевых и порожних пробегов, встречных перевозок, повышения эффективности использования автомобилей с почасовым учетом работы, увеличение сменности работы автомобилей, дорожно-строительных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Изучает и организует внедрение передового опыта транспорт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вует в заключении договоров на перевозку грузов и выполнение объемов работ дорожно-строительной техникой, на капитальный ремонт автомобилей и их составных частей и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эксплуатационную готовность автомобилей, дорожно-строительных машин и механизм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изводит анализ и корректировку разрабатываемых проектов производственных планов автохозяйства и железнодорожного цеха, номенклатурного плана авторемонтного цеха, визирует перед утверждением руководством организации и осуществляет ежемесячный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рганизует разработку и проведение мероприятий по развитию производственно-технической базы автохозяйства, новой техники и передовой технологии, аттестации и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инимает участие в разработке положений, инструкций по эксплуатации, техническому обслуживанию и ремонту автомобилей, дорожно-строительных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беспечивает контроль за выполнением графиков технического обслуживания и предупредительного ремонта, своевременным обеспечением транспортных и ремонтных подразделений запасными частями, оборудованием, технологической оснасткой, топливом и другими эксплуатацион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Разрабатывает мероприятия по экономии горюче-смазочных материалов, запасных частей и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Совместно с другими отделами участвует в разработке и внедрении планов по внедрению передовых методов труда, автоматизированных сист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Решает вопросы о передаче основных фондов в другие подразде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На основании материалов комиссий по списанию основных фондов транспортных подразделений организует подготовку проектов приказов по организации на списание транспортных средств и оборудования с баланса автохозяйства, авторемонтного и железнодорожного цех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Обеспечивает систематический контроль за безопасностью движения автомобильного и железнодорожного транспорта, за соблюдением правил по охране труда, охране окружающей среды, производственной санитарии при обслуживании, эксплуатации и ремонте транспорта, механизмов, сооружений, принимает меры к устран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Обеспечивает учет и анализ дорожно-транспортных происшествий, аварий и производственного травматизма, разрабатывает профилактические мероприятия по их предотвра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Осуществляет методическое руководство работой общественных комиссий по безопасности дорожного движения, осуществляет подготовку и проведение производственных совещаний, семин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Организует ведение оперативного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4</Words>
  <Characters>10927</Characters>
  <CharactersWithSpaces>9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транспортн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