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цеха опытного произ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цеха опытного производств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цеха опытного производств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цеха опытного производств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цеха опытного производств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цеха опытного производств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распорядительные документы, нормативные и методические материалы, касающиеся производственно-хозяйственной деятельности це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предприятия и це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состав, конструкцию, принципы работы, условия монтажа продукции цеха, технологию е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цеха и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производственн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по оплате труда и формы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конструирования и технологии производства аналогич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цеха опытного производств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цеха опытного производств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изводственно-хозяйственной деятельностью цеха по изготовлению и испытанию образцов новой или совершенствуемой (модернизируемой) продукции, а также по исследованию новых технологических процессов для последующей организации серийного или массов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зработке перспективных и текущих планов исследовательских и опытно-конструкторских работ, в составлении тематических планов и поэтапных графиков их выполнения, в разработке программ испытаний и испытаниях опытных образцов, выполнении доводочных работ, апробации технической документации (рабочих чертежей, технологических инструкций, технических условий, методик по отладке и испытаниям и др.), в оформлении актов проведенны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оказания технической помощи производственным цехам (участкам) в освоении новой продукции и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ыполнения заданий в установленные сроки при эффективном использовании основных и оборо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боты по совершенствованию организации производства, его технологии, механизации и автоматизации производственных процессов, предупреждению брака и повышению качества продукции, экономии ресурсов, внедрению прогрессивных форм организации труда, аттестации и рационализации рабочих мест, использованию резервов повышения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ланирования, учета и составления отчетности о производственно-хозяйственной деятельности, работу по внедрению новых форм хозяйствования, улучшению нормирования труда, правильному применению форм и систем заработной платы и материального стимулирования, обобщению и распространению передовых приемов и методов труда, изучению передового отечественного и зарубежного опыта конструирования и технологии производства аналогичной продукции, развитию рационализации и изобрет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технически правильной эксплуатации оборудования и других основных средств и выполнения графиков их ремонта, безопасные и здоровые условия труда, а также своевременное предоставление работающим льгот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работы мастеров и цехов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кадров рабочих и служащих, их расстановку и целесообраз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блюдения работниками правил и норм охраны труда и техники безопасности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предложений о поощрении отличившихся работников, о наложении дисциплинарных взысканий на нарушителей производственной и трудовой дисциплины, применении при необходимости мер материаль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повышению квалификации рабочих и служащих цеха, проведение воспитательной работы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ставления и своевременного представления установленной отчетности по цех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ха опытного производ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начальника цеха опыт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начальника цеха опыт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ха опытного производств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цеха опытного производств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, начальник цеха опытного производств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2</Characters>
  <CharactersWithSpaces>5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начальника цеха опыт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