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центральной заводской лаборатор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центральной заводской лаборатории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центральной заводской лаборатории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центральной заводской лаборатории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центральной заводской лаборатории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центральной заводской лаборатории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; методические материалы, относящиеся к научно-техниче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отрасли 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продук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рудование лаборатории и правила ег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контроля качества продукции, сырья,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средства и методы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, технические условия и другие материалы по разработке и оформлению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, предъявляемые к сырью, материалам и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логические стандарты и нормати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ую систему государственной аттестации и сертификации продукции, организацию проведения научно-исследовательских работ и лабораторного контроля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эффективности разрабо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технологии и лабораторного контроля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начальника центральной заводской лаборатории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чальник центральной заводской лаборатории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проведения научно-исследовательских и экспериментальных работ в соответствии с перспективами развития и научно-технической политикой предприятия с целью внедрения в производство прогрессивной технологии, нового технологического оборудования, обеспечивающих выпуск конкурентоспособ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проведения исследований по разработке и освоению новых видов изделий, применению новых материалов в проектируемых видах продукции, улучшению качества и увеличению выпуска продукции, экономному расходованию материально-сырьев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ствование внедрению на предприятии результатов научно-исследовательских и эксперимента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оведенных исследований разработку предложений по изменению технологических инструкций, технических условий и станда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главление работы по разработке и внедрению новых методов измерения и оценки качества материалов и производимой продукции, новых методов контроля в области промышленной санитарии, техники безопасности и охраны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контроля за соблюдением технологической дисциплины в цех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проведения лабораторного контроля качества поступающих в производство сырья, материалов, полуфабрикатов, а также готовой продукции с целью определения соответствия их действующим производственным стандартам и техническим условиям, экологическим стандартам и нормати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оформления документации по результатам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участия в государственной аттестации и сертификации продукц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проведения исследований причин возникновения брака продукции и разработку рекомендаций по их предупреждению и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у тематических планов научно-исследовательских работ, осуществляемых силами лаборатории, а также совместно с другими структурными подразделениями предприятия, организацию работы по их выполнению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договоров с научно-исследовательскими организациями на проведение совмест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участия в разработке стратегических и бизнес-план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ое руководство работой цеховых лабораторий, организацию работы по обобщению и анализу результатов проводимых ими исследований и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предложений по улучшению организации научно-исследовательских и экспериментальных работ с целью сокращения затрат труда на их про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изучения передового отечественного и зарубежного опыта в области проектирования новых технологий, средств и методов измерений, лабораторного контроля качества производимой продукции, сырья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работниками центральной заводской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центральной заводской лаборатори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начальника центральной заводской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начальника центральной заводской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центральной заводской лаборатории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центральной заводской лаборатории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центральной заводской лаборатории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3</Words>
  <Characters>6846</Characters>
  <CharactersWithSpaces>5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Касенов Е.Б.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начальника центральной заводской лаборат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