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турбинного цеха (отделения) &lt;*&gt;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турбинного цеха (отделения)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4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эксплуатации, ремонта и технического обслуживания турбинн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 и перспективы ее развития; конструктивные особенности и технические характеристики оборудования технологических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и режимы работы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безопасност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и расследования нарушений в работе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ную и конструкторскую документацию на обслуживаемое оборудование и системы турбинн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ведения технической докумен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эксплуатации и ремонта турбинной установк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работу оборудования и систем турбинного цеха (отделения)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разработку и реализацию комплексных программ, направленных на совершенствование и модернизацию оборудования и систем турбинного цеха (отделения)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подготовкой к эксплуатации оборудования и систем турбинного цеха (отделения) АС, работами по совершенствованию режимов ведения технологических процессов в соответствии с требованиями проектной, конструкторской и эксплуатацио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поддержание закрепленных за турбинным цехом (отделением) АС оборудования и систем в технически исправном и работоспособном состоянии, разработку планов их осмотров, испытаний, технического обслуживания, профилактических ремонтов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воевременную подготовку конструкторской, эксплуатационной и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роведение работ, направленных на повышение безопасности закрепленных за турбинным цехом (отделением) АС оборудования и систем, снижение затрат и сокращение вредного воздействия технологии на окружающую сре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соблюдение технологической дисциплины, требований эксплуатационной документации, норм и правил в области использования атомной энергии, проведения технического обслуживания и текущего ремонта закрепленных за турбинным цехом (отделением) АС оборудования и систем, а также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расследовании нарушений и отказов в работе закрепленных за турбинным цехом (отделением) АС оборудования и систем, разрабатывает мероприятия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подготовку и поддержание квалификации работников турбинного цеха (отделения)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тролирует выполнение подчиненным персоналом правил по охране труда и пожарной безопасности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вует в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руководство подчиненны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2</Words>
  <Characters>7975</Characters>
  <CharactersWithSpaces>6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турбинного цеха (отд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