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участка (смен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участка (сме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участка (смены)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участка (смены)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участка (смены) назначается лицо, имеющее высшее техническое образование и стаж работы по специальности не менее ____ лет или среднее специальное образование и стаж работы по оперативному управлению производством не менее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участка (смены)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вышестоящих органов, методические, нормативные и другие руководящие материалы по оперативному управлению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участка, це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состав, конструкцию, принципы работы, а также технические требования, предъявляемые к выпускаемой продукции, технологию ее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ое оборудование цеха и правила его технической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и методы учета хода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о-экономическое и оперативно-производственное план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хозяйственного ра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положения об оплате труда и формы материального стим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начальника участка (смены) определены на основе и в объеме квалификационной характеристики по должности начальника участка (смены)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чальник участка (смен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выполнение производственных заданий (работ, услуг) участком (сменами и бригадами), соблюдение установленной технологии производства изделий, ритмичный выпуск продукции высокого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своевременную подготовку производства, полную загрузку и бесперебойную работу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оперативный контроль над обеспечением материальными и энергетическими ресурсами, технически правильной эксплуатацией оборудования и других основных средств, экономным расходованием сырья, топлива, материалов; выявляет, предотвращает и устраняет причины нарушений хода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работу по изысканию и организации использования дополнительных производственных резервов повышения производительности труда, снижению трудоемкости и себестоимост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участие в работе по оперативному планированию производства, улучшению нормирования, рационализации рабочих мест, распространению передовых приемов и методов, снижению затрат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ирует результаты производственной деятельности участка (смены), причины, вызывающие простои оборудования и снижение качества изделий (работ, услуг), участвует в разработке и внедрении мероприятий по устранению выявленных недоста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оперативный учет движения продукции по рабочим местам и выполнения производственных за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соблюдение работниками технологической, производственной и трудовой дисциплины, правил и норм охраны труда, техники безопасности, производственной санитарии и противопожарной защиты, представляет предложения о наложении дисциплинарных взысканий на нарушителей производственной и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ует работу мас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частка (смены)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частка (смены)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участка (смены)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2</Words>
  <Characters>6100</Characters>
  <CharactersWithSpaces>5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начальника участка (смен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