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управления    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промышленности) &lt;*&gt; 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управления (в промышленности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работы на руководящих должностях по профилю деятельности управления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вопросам, касающимся деятельност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деятельности организации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выполняемых управление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основные технико-эксплуатационные характеристики и правила эксплуатации использ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и оформления необходим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бщее руководство деятельность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воевременное выполнение производственных заданий при эффективном использовании материальных, трудовых и проч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определение и постановку задач, связанных с выполнением производственных заданий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работу по улучшению деятельности управления, механизации и автоматизации производственных процессов, повышению качества выпускаемых изделий, экономии ресурсов, внедрению прогрессивных форм организации труда, аттестации рабочих мест, использованию резервов повышения производительности труда и снижению издержек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планирование, учет, составление и своевременное представление отчетности о деятельности управления, работу по улучшению нормирования труда, правильному применению форм материального стимулирования, обобщению и распространению передовых приемов и методов труда, изучению и внедрению отечественного и зарубежного опыта по направлению деятельности управления, развитию рационализации и изобрет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технически правильную эксплуатацию оборудования и других основных средств, выполнение графиков их ремонта,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яет работу по обеспечению управления необходимым оборудованием, запасными частями, расход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подбор персонала управления, его расстановку и рациональн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соблюдение работниками правил по охране труда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повышению квалификации работник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по поручению руководителя организации взаимодействие с другими организациями по вопросам, относящимся к сфере деятельност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эффективное взаимодействие подразделений управления между собой, а также с другими подразделени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</Words>
  <Characters>7427</Characters>
  <CharactersWithSpaces>6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управления (в промышл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