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водно-химической лаборатор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чальник водно-химической лаборатории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нормативные, руководящие и методические документы, касающиеся производственно-технической деятельности атомной станции (А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и режимы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й эксплуатации оборудования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ые и производственные инструкции подчиненных работников лаборатории, схемы обслуживаемого оборудования и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, правила ведения и контроля водно-химических режи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ые характеристики и принципы работы обслуживаемого оборудования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следования и учета нарушений в работе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работы с персоналом на А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диохимии, радиометрии, аналитической хим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методы анализа воды, пара, реагентов и газовых сре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, стандарты, технические условия, методики и инструкции по химическому контро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организации, ведения и контроля водно-химических режи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радиационной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образование по одной из специальностей "Энергетика, энергетическое машиностроение и электротехника" или "Естественные науки и математика" и стаж работы на АС по направлению профессиональной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проведением физико-химических анализов воды, пара, реагентов и газовых сред для оценки состояния водно-химического и газового режимов АС. Обеспечивает входной контроль поступающих на АС реагентов, газов, масел и материалов. Руководит работами по контролю качества энергетических масел в маслонаполненном оборудовании, электролитов в аккумуляторных батареях, радиоактивных отходов в емкостях хранилища жидких радиоактивных отходов. Организует проведение химических анализов отложений на поверхности теплоэнергетического оборудования и участвует в работах по химической очистке тепломеханического оборудования АС. Обеспечивает контроль качества выполнения водно-химических промывок основных и вспомогательных систем АС и других специальных химико-технологических мероприятий. Осуществляет химический контроль работы азотно-кислородной станции, электролизной и компрессорной установок, химводоочистки, химический анализ газов, трансформаторных масел с целью диагностики состояния трансформаторов АС. Организует приготовление реагентов для химического контроля и нейтрализующих растворов. Обеспечивает безопасное хранение, транспортировку и использование ядовитых, едких, взрывоопасных и радиоактивных веществ. Обеспечивает проведение аттестации и аккредитации водно-химической лаборатории, аттестации методик химического контроля, стандартизации, внутреннего контроля химических анализов. Участвует в работе по проведению аттестации рабочих мест. Принимает участие в работе комиссий по расследованию аварий и отказов в работе оборудования АС, связанных с нарушением водно-химического режима, коррозионными повреждениями. Разрабатывает графики объема и периодичности ведения водно-радиохимического режима для вновь вводимых объектов АС. Организует наблюдение за состоянием и работой приборов химического контроля. Составляет заявки на оборудование водно-химической лаборатории, материалы, инструменты, защитные средства. Осуществляет контроль состояния лабораторного оборудования и рабочих мест подчиненных работников лаборатории, принимает меры по устранению недостатков в их работе. Осваивает и внедряет в практику передовые методы обработки воды и методики проведения химических анализов. Обеспечивает ведение лабораторных журналов, своевременное оформление результатов анализов и испытаний. Обеспечивает подготовку и поддержание квалификации работников водно-химической лаборатории. Руководит работниками водно-химической лаборатор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3</Words>
  <Characters>8449</Characters>
  <CharactersWithSpaces>7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начальника водно-химической 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