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железнодорожного вокз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железнодорожного вокзала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"О федеральном железнодорожном транспорт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 и указания вышестоящих организаций, методические, нормативные и другие руководящие материалы, касающиеся административно-хозяйственного обслуживания пассажирских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еревозки пассажиров, багажа и грузо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проездных и провоз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железных доро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работы вокз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автоматизированными устройствами для обслуживания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о порядке расследования и учета несчастных случаев, связанных с производство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высшее профессиональное (техническое) образование и стаж работы на должностях, связанных с движением поездов, не менее 1 года или среднее профессиональное (техническое) образование и стаж работы на должностях, связанных с движением поездов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 время отсутствия Работника его должностные обязанности выполняет: ______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ординацию и руководство работой подразделений вокзала с целью наиболее полного удовлетворения населения в перевозках и качественного обслуживания на вок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анализ пассажиропотока и разрабатывает предложения по назначению и отмене пассажирских и пригородных поездов. Участвует в проведении анализа и оценки деятельности подразделений вок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внедрению передовых методов труда, по совершенствованию организации продажи билетов, работы камер хранения ручной клади и багажного отделения, справочно-информационной службы на основе широкого внедрения новой техники и прогрессивной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сширение сферы услуг, оказываемых пассажирам на вокз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анализе производственно-финансовой деятельности вокзала и каждого его подразделения, ведет контроль выполнения плана поступления местны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по составлению технологического процесса работы вокзала и осуществляет контроль за его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контролирует выполнение мероприятий по подготовке вокзального хозяйства к летним пассажирским перевозкам и работе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и утверждает графики дежурств и распорядок дня смен и участков вокзала с учетом неравномерности их объема работы по часам суток и дням недели, графики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к улучшению условий труда и отдыха работников вок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контролирует содержание кассовых залов и залов ожидания на вокзале, комнат и служебных помещений для работников, осуществляющих пассажирские перевозки, учет имущества, ремонт и замену неисправной мебели, оборудования и инвентаря вокзала, своевременный ремонт систем отопления, освещения, вентиляции, водоснабжения и канализации, а также дверей, окон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технологический процесс уборки вокзала и прилегающей территории уборщиками или лицами, ответственными за уборку, который согласовывается с органами государственного санитарно-эпидемиологического надзора на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оводит техническую учебу, инструктаж и принимает экзамены от вновь поступающ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по укомплектованию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предложения о поощрении отличившихся работников вокзала, о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заключении договоров с другими организациями на аренду вокзальных помещений, территорий и контролирует выполнение условий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нешнее оформление здания вок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ремонта помещений и сооружений, осуществляет контроль за выполнением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смотрении актов финансовых ревизий, технических и комиссионных осмотрах вок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работниками вокзала требований должностных инструкций, производственной и трудовой дисциплины, выполнение ими правил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обращения пассажиров, принимает необходимые меры по устранению причин жал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прием пассажиров, организует круглосуточный прием пассажиров дежурным персоналом вок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материальную ответственность в соответствии с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2</Characters>
  <CharactersWithSpaces>7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начальника железнодорожного вокз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